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Зубрицькій Діані Віталії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Зубрицької Д.В. (вх. № 106, від 16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Зубрицькій Діані Віталіївні, для ведення особистого селянського господарства 01.03, кадастровий номер 1821183400:04:001:023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400:04:001:023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брицькій Діані Віталіївні земельну ділянку площею 2,0000 га., кадастровий номер 1821183400:04:001:0237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Зубрицькій Діані Віталії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Зубрицькій Діані Віталіївні,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Зубрицькій Д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01T13:43:00Z</dcterms:modified>
  <cp:revision>42</cp:revision>
  <dc:subject/>
  <dc:title/>
</cp:coreProperties>
</file>