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ХОРОШ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ВСЬКОГО   РАЙОНУ   ЖИТОМИРСЬКОЇ ОБЛАСТІ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9 грудня 2016 року</w:t>
        <w:tab/>
        <w:tab/>
        <w:tab/>
        <w:tab/>
        <w:tab/>
        <w:tab/>
        <w:tab/>
        <w:t xml:space="preserve">                   </w:t>
        <w:tab/>
        <w:t>№ 26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затвердження висновк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ргану опіки і піклування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доцільність призначення опіку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. 4 делегованих повноважень статті 34 Закону України «Про місцеве самоврядування в Україні», статей 55, 56, 63 Цивільною кодексу України, Правил опіки і піклування, затверджених Наказом Державного комітету України у справах молоді, Міністерства освіти України, Міністерства здоров’я України, Міністерства праці га соціальної політики України від 26.05.1999 року № 34/166/131 /88, виконавчий комітет селищної 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висновок органу опіки і піклування про доцільність призначення громадянки гр. Демидко Валентини Миколаївни опікуном над її донькою                                    гр. Демидко Ольгою Петрівною, 14.11.1996 р.н. (додаток 1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у опіки та піклування виконавчого комітету Новоборівської селищної ради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ернутись з поданням до Хорошівського районного суду про призначення                        гр. Демидко В.М. опікуном над  гр. Демидко О.П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 Контроль за виконанням даного рішення покласти на секретаря органу опіки та піклування Жарчинську А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Селищний голова                                  Рудюк Г.</w:t>
      </w:r>
      <w:r>
        <w:rPr>
          <w:rFonts w:cs="Times New Roman" w:ascii="Times New Roman" w:hAnsi="Times New Roman"/>
          <w:sz w:val="24"/>
          <w:szCs w:val="24"/>
        </w:rPr>
        <w:t>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Підготувала секретар виконкому селищної ради: Жарчинська А.В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4968" w:firstLine="696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№ 1 </w:t>
      </w:r>
    </w:p>
    <w:p>
      <w:pPr>
        <w:pStyle w:val="Normal"/>
        <w:spacing w:lineRule="auto" w:line="240" w:before="0" w:after="0"/>
        <w:ind w:left="5316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spacing w:lineRule="auto" w:line="240" w:before="0" w:after="0"/>
        <w:ind w:left="5316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овоборівської селищної  ради </w:t>
      </w:r>
    </w:p>
    <w:p>
      <w:pPr>
        <w:pStyle w:val="Normal"/>
        <w:spacing w:lineRule="auto" w:line="240" w:before="0" w:after="0"/>
        <w:ind w:left="5316" w:firstLine="34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9.12.2016 р. № 2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СНОВОК ОРГАНУ ОПІКИ ТА ПІКЛ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Новобор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2.12.2016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доцільність призначення гр. Демидко Валентини Миколаїв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ікуном над її донькою гр. Демидко Ольгою Петрівною,14.11.1996 р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 розгляд виконавчого комітету Новоборівської селищної ради надійшла заява             гр. Демидко Валентини Миколаївни,29.05,1972 р.н., яка зареєстрована та проживає за адресою: вул. Київська,13 м. Малин Житомирська обл., про надання висновку органу опіки та піклування про призначення опікуна (піклувальника) гр. Демидко Ользі Петрівні,1996 р.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. Демидко Ольга Петрівна з 18.01.2005 року проживає постійно в Новоборівському дитячому будинку-інтернаті і знаходиться на повному державному утриманні (довідка з Новоборівського дитячого будинку-інтернату № 32 від 11.10.2016 року). Відповідно довідки до акти огляду медико-соціальної  експертної комісії серія 12ААА № 076261 від 17.11.2014 року гр. Демидко О.П має першу «Б» групу інвалідності, інвалід дитинства, безтерміново, та потребує постійного стороннього нагляду і догляду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Гр. Демидко Валентина Миколаївна, яка є матір’ю гр. Демидко О.П., подала на розгляд органу опіки та піклування наступні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яву  про призначення її опікуном над повнолітньою донькою гр. Демидко О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я свідоцтва про народження особи, що потребує опіки  -                                        гр. Демидко О.П., 14.11.1996 р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відка МСЕК про стан здоров’я особи, що потребує опіки -                                       гр. Демидко О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відку з Малинського виробничого комунального житлово-ремонтного експлуатаційного підприємства № 5470 від 22.11.2016 року про місце проживання  майбутнього опікуна - Демидко В.М., за адресою: вул. Київська,13 м. Малин Житомирська об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кт обстеження матеріально-побутових умов проживання  майбутнього опікуна - Демидко В.М.,  №2506 від 28.11.2016 року, відповідно якого за адресою: вул. Київська,13 м. Малин, створено нормальні побутові умови для прожи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актеристику складену депутатом Малинської міської ради Житомирської області № 2505 від 28.11.2016 року, відповідно до якої, гр. Демидко В.М., характеризується позитив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Відповідно ст. 55,  63 Цивільного кодексу України, опіка та піклування встановлюється з метою забезпечення особистих немайнових прав та інтересів малолітніх, неповнолітніх осіб, а також повнолітніх осіб, які за станом здоров’я не можуть самостійно здійснювати свої права та обов’язки. Опікун або піклувальних призначаються переважно з осіб, які перебувають у сімейних, родинних відносинах з підопічним, з урахуванням особистих стосунків між ними, можливості особи виконувати обов’язки опікуна  чи піклувальникі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раховуючи вищевикладене, та керуючись нормами 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Цивільного кодексу України, Правилами опіки та піклування, затвердженими  Наказом Державного комітету України у справах сімʼї та молоді, Міністерства освіти України, Міністерства охорони здоров’я України, Міністерства праці та соціальної політики України від 26.05.1999 р. за № 34/166/131/88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рган опіки та піклування виконавчого комітету Новоборівської селищної ради визнає доцільним призначення гр. Демидко Валентини Миколаївни опікуном над її донькою гр. Демидко Ольгою Петрівною.    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органу опіки і піклування                              І.М. Хомич               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4:00Z</dcterms:created>
  <dc:creator>Customer</dc:creator>
  <dc:description/>
  <dc:language>en-US</dc:language>
  <cp:lastModifiedBy>komp</cp:lastModifiedBy>
  <cp:lastPrinted>2017-01-04T16:45:00Z</cp:lastPrinted>
  <dcterms:modified xsi:type="dcterms:W3CDTF">2017-02-01T12:54:00Z</dcterms:modified>
  <cp:revision>3</cp:revision>
  <dc:subject/>
  <dc:title/>
</cp:coreProperties>
</file>