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ось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Дяченку Миколі Павл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яченка М.П. (вх. № 396 від 08.07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Дяченку Миколі Павловичу на виготовлення проекту землеустрою щодо відведення земельної ділянки площею 0,5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Житомирського 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Дяченку Миколі Павловичу,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яченко Микола Павлович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7-19T12:49:00Z</dcterms:modified>
  <cp:revision>50</cp:revision>
  <dc:subject/>
  <dc:title/>
</cp:coreProperties>
</file>