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6415" cy="643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РАЙОНУ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1 жовтня</w:t>
      </w:r>
      <w:r>
        <w:rPr>
          <w:rFonts w:cs="Times New Roman" w:ascii="Times New Roman" w:hAnsi="Times New Roman"/>
          <w:sz w:val="24"/>
          <w:szCs w:val="24"/>
        </w:rPr>
        <w:t xml:space="preserve"> 2016 року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  <w:lang w:val="uk-UA"/>
        </w:rPr>
        <w:t>2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внесення змін до списку члені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іалізованої козацької дружини по </w:t>
      </w:r>
    </w:p>
    <w:p>
      <w:pPr>
        <w:pStyle w:val="Normal"/>
        <w:tabs>
          <w:tab w:val="clear" w:pos="708"/>
          <w:tab w:val="left" w:pos="364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хороні громадського порядку </w:t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«Козацький патруль» в населени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унктах смт. Нова Борова ОТ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лухавши  інформацію начальника спеціалізованої козацької дружини по охороні громадського порядку «Козацький патруль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Журавського О.Ю.  про внесення змін в список спеціалізованої козацької дружини по охороні громадського порядку «Козацький патруль»,  керуючись п. 7 делегованих повноважень ст. 38 Закону України «Про місцеве самоврядування в Україні», Законом України «Про громадське формування», виконавчий коміте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И Р І Ш И </w:t>
      </w:r>
      <w:r>
        <w:rPr>
          <w:rFonts w:cs="Times New Roman" w:ascii="Times New Roman" w:hAnsi="Times New Roman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в</w:t>
      </w:r>
      <w:r>
        <w:rPr>
          <w:rFonts w:cs="Times New Roman" w:ascii="Times New Roman" w:hAnsi="Times New Roman"/>
          <w:sz w:val="24"/>
          <w:szCs w:val="24"/>
        </w:rPr>
        <w:t xml:space="preserve"> спис</w:t>
      </w:r>
      <w:r>
        <w:rPr>
          <w:rFonts w:cs="Times New Roman" w:ascii="Times New Roman" w:hAnsi="Times New Roman"/>
          <w:sz w:val="24"/>
          <w:szCs w:val="24"/>
          <w:lang w:val="uk-UA"/>
        </w:rPr>
        <w:t>ок</w:t>
      </w:r>
      <w:r>
        <w:rPr>
          <w:rFonts w:cs="Times New Roman" w:ascii="Times New Roman" w:hAnsi="Times New Roman"/>
          <w:sz w:val="24"/>
          <w:szCs w:val="24"/>
        </w:rPr>
        <w:t xml:space="preserve"> осіб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пеціалізованої козацької дружини по охороні громадського порядку «Козацький патруль»: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8205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ключити:</w:t>
      </w:r>
    </w:p>
    <w:p>
      <w:pPr>
        <w:pStyle w:val="Style18"/>
        <w:numPr>
          <w:ilvl w:val="2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корбота Петра Миколайовича</w:t>
      </w:r>
    </w:p>
    <w:p>
      <w:pPr>
        <w:pStyle w:val="Style18"/>
        <w:numPr>
          <w:ilvl w:val="2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сипчука Богдан Миколай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става: заява Журавського О.Ю. – начальника СКД по охороні громадського порядку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Начальнику СКД по охороні громадського порядку «Козацький патруль» Журавському О.Ю. повідомити громадян вказаних в п.1.1. про їх виключення з членів СКД.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    Включити: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1. гр. Карпенка Олександра Григоровича 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2. гр. Яндюка Олександра Дмитровича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3.3. гр. Паранського Ігоря Леонідовича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список осіб, спеціалізованої козацької дружини по охороні громадського порядку «Козацький патруль», які добровільно виявили бажання надавати допомогу </w:t>
      </w:r>
      <w:r>
        <w:rPr/>
        <w:t xml:space="preserve"> в селищі Нова Борова, у такому складі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61"/>
        <w:gridCol w:w="1453"/>
        <w:gridCol w:w="2502"/>
        <w:gridCol w:w="153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. по батькові (командир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народженн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прожива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актний телеф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СКД по ОГП «Козацький патруль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уравський Олег Юрі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tabs>
                <w:tab w:val="clear" w:pos="708"/>
                <w:tab w:val="center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Х</w:t>
              <w:tab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мі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 Володими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мін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дим Володими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>
          <w:trHeight w:val="71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уд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горій Лавренті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>
          <w:trHeight w:val="4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зко Михайло Іван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йст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Небіж, Володарськ-Волинського район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лобож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о Леонід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Жура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 Олег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т.Нова Б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т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 Олександ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т.Нова Б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ук’я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т. Нова Б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Микола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Ф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ел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 Вікто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Небіж, вул. 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хо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 Франц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Старий Бобрик вул.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чина Олександр Пет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 вул.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ляк Олександр Пет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Іршансь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дун Юрій Пет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 Житоми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ондар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 Анатолі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рбу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 Миколай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химович Сергій Вікто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Риж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рп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 Пет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.Ки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.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нд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 Дмитр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  вул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анський Ігор Леонідови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 Нова Б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ХХХ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ХХХ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rFonts w:eastAsia="Calibri" w:cs="Calibri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Рудю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.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Підготувала: секретар виконкому селищної ради Жарчинська А.В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7:00Z</dcterms:created>
  <dc:creator>Customer</dc:creator>
  <dc:description/>
  <cp:keywords/>
  <dc:language>en-US</dc:language>
  <cp:lastModifiedBy>komp</cp:lastModifiedBy>
  <cp:lastPrinted>2016-10-12T12:48:00Z</cp:lastPrinted>
  <dcterms:modified xsi:type="dcterms:W3CDTF">2016-11-03T14:33:00Z</dcterms:modified>
  <cp:revision>4</cp:revision>
  <dc:subject/>
  <dc:title/>
</cp:coreProperties>
</file>