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Гуленко Л.В.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Гуленко Л.В. (вх. № 693 від 15.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20,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Гуленка Л.В.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Гуленку Леоніду Володимир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Гуленку Л.В.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ин Гуленко Л.В.,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0-12-03T07:22:00Z</dcterms:modified>
  <cp:revision>12</cp:revision>
  <dc:subject/>
  <dc:title/>
</cp:coreProperties>
</file>