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Олександру Володими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О.В. (вх. № 590 від 03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у Олександру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у Олександру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у Олександр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8-03T07:56:00Z</dcterms:modified>
  <cp:revision>54</cp:revision>
  <dc:subject/>
  <dc:title/>
</cp:coreProperties>
</file>