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дцять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 травня 2019 року                                                                                                                   № 96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6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припинення дії договору на управління спадщиною укладеного з ТОВ «Полісся Інвест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Розглянувши заяву гр. Шамрая А.В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. № 298 від 15.05.2019 року)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еруючись статтею 1285 Цивільного кодексу України та статтею 26 та 59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враховуючи рекомендаці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ійної комісії селищної ради з питань регулювання земельних відносин та охорони навколишнього середовища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на управління спадщиною укладеного Небізькою сільською радою з ТОВ «Полісся Інвест» у зв’язку з державною реєстрацією права власності спадкоємця Шамрая Анатолія Володимировича на земельну ділянку площею 3,7288 га., кадастровий номер 1821183400:04:001:0094, розташованої на території Новоборівської селищної ради, яка належала померлій Шамрай Тетяні Адамівн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ищному голові у місячний термін укласти додаткову угоду про припинення дії договору на управління спадщиною та подати на реєстрацію заяву щодо припинення іншого речового пра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</w:t>
        <w:tab/>
        <w:tab/>
        <w:tab/>
        <w:tab/>
        <w:tab/>
        <w:tab/>
        <w:tab/>
        <w:tab/>
        <w:t>Г.Л. Рудю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52:00Z</dcterms:created>
  <dc:creator>ZEMVIDDIL</dc:creator>
  <dc:description/>
  <cp:keywords/>
  <dc:language>en-US</dc:language>
  <cp:lastModifiedBy>zem_viddil</cp:lastModifiedBy>
  <cp:lastPrinted>2019-06-05T13:03:00Z</cp:lastPrinted>
  <dcterms:modified xsi:type="dcterms:W3CDTF">2019-12-12T08:36:00Z</dcterms:modified>
  <cp:revision>10</cp:revision>
  <dc:subject/>
  <dc:title/>
</cp:coreProperties>
</file>