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Самойленку Я.Р.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амойленко Я.Р. (вх. № 644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Самойленко Ярослава Руслановича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Самойленку Ярославу Руслан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Самойленку Ярославу Руслан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Самойленку Ярославу Руслановичу,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59:00Z</dcterms:modified>
  <cp:revision>8</cp:revision>
  <dc:subject/>
  <dc:title/>
</cp:coreProperties>
</file>