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07 серпня 2017 року</w:t>
        <w:tab/>
        <w:tab/>
        <w:tab/>
        <w:tab/>
        <w:tab/>
        <w:tab/>
        <w:tab/>
        <w:tab/>
        <w:t xml:space="preserve">              № 134</w:t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Про накладення 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  <w:lang w:val="uk-UA"/>
        </w:rPr>
        <w:t xml:space="preserve">стягнення на 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b/>
          <w:b/>
          <w:bCs/>
          <w:color w:val="111111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равченко Марію Миколаївну, ХХ р.н., яка зареєстрована в  смт. Нова Борова, 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Єсипенка Юрія Валентиновича, ХХ р.н., який зареєстрований в                                  смт. Нова Борова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Мельника Вадима Васильовича, ХХ р.н., який зареєстрований в с. Небіж                  вул. ХХХ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, за яке передбачена відповідальність згідно          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tabs>
          <w:tab w:val="clear" w:pos="708"/>
          <w:tab w:val="center" w:pos="4677" w:leader="none"/>
        </w:tabs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Заступник селищного голови</w:t>
        <w:tab/>
        <w:t xml:space="preserve">                                Стретович О.О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 xml:space="preserve"> Жарчинська А.В.</w:t>
      </w:r>
    </w:p>
    <w:p>
      <w:pPr>
        <w:pStyle w:val="Normal"/>
        <w:spacing w:lineRule="auto" w:line="256" w:before="0" w:after="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56" w:before="0" w:after="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56" w:before="0" w:after="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56" w:before="0" w:after="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56" w:before="0" w:after="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2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30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6:00Z</dcterms:created>
  <dc:creator>Юлия Жарчинська</dc:creator>
  <dc:description/>
  <dc:language>en-US</dc:language>
  <cp:lastModifiedBy>komp</cp:lastModifiedBy>
  <cp:lastPrinted>2017-08-10T15:38:00Z</cp:lastPrinted>
  <dcterms:modified xsi:type="dcterms:W3CDTF">2017-08-30T06:56:00Z</dcterms:modified>
  <cp:revision>2</cp:revision>
  <dc:subject/>
  <dc:title/>
</cp:coreProperties>
</file>