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у Дмитру Віталі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винчука Д.В. (вх. № 111 від 19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у Дмитру Віта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Литвинчуку Дмитру Віта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твинчук Дмитро Віталі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15T09:09:00Z</cp:lastPrinted>
  <dcterms:modified xsi:type="dcterms:W3CDTF">2021-11-19T07:36:00Z</dcterms:modified>
  <cp:revision>37</cp:revision>
  <dc:subject/>
  <dc:title/>
</cp:coreProperties>
</file>