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</w:t>
        <w:tab/>
        <w:tab/>
        <w:tab/>
        <w:tab/>
        <w:tab/>
        <w:tab/>
        <w:tab/>
        <w:tab/>
        <w:tab/>
        <w:tab/>
        <w:t xml:space="preserve">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віцельському Юрію Фелікс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гр. Свіцельського Ф.А. (вх. № 395, від 07.07.2021 р.), представлену нею землевпорядну документацію, керуючись ст. 26 Закону України «Про місцеве самоврядування в Україні», ст. 12, статтями 116, 118, 121, 122, 186, п. 24 розділу Х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гр. Свіцельському Юрію Феліксовичу, для ведення особистого селянського господарства, площею 2,0000 га., кадастровий номер 1821187601:04:001:0174 на території Новоборівської селищної ради Житомир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ати у приватну власність гр. Свіцельському Юрію Феліксовичу земельну ділянку площею 2,0000 га., кадастровий номер 1821187601:04:001:017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Свіцельському Юрію Фелікс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віцельському Юрію Фелікс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ину Свіцельському Ю.Ф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 w:before="0" w:after="0"/>
        <w:ind w:left="-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7-05T14:03:00Z</cp:lastPrinted>
  <dcterms:modified xsi:type="dcterms:W3CDTF">2021-07-19T06:14:00Z</dcterms:modified>
  <cp:revision>35</cp:revision>
  <dc:subject/>
  <dc:title/>
</cp:coreProperties>
</file>