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алінко Г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Г.В. (вх. № 762 від 06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9,3044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2 (дві)  земельних ділянки в тому числі 1 (перша) земельна ділянка площею 2,0000 га., 2 (друга) земельна ділянка площею 7,3044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Калінко Галини Валеріївни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алінко Галині Вале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алінко Галині Вале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алінко Галина Вале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0:00Z</dcterms:modified>
  <cp:revision>14</cp:revision>
  <dc:subject/>
  <dc:title/>
</cp:coreProperties>
</file>