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вадцять дев’ят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3 серпня 2018 року                                                                                                                   № 6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 погодження дозволів на виготовлення технічних документацій із землеустрою щодо встановлення (відновлення) меж земельних ділянок (паїв) в натурі (на місцевості)</w:t>
      </w:r>
    </w:p>
    <w:p>
      <w:pPr>
        <w:pStyle w:val="Normal"/>
        <w:spacing w:lineRule="auto" w:line="240" w:before="0" w:after="0"/>
        <w:ind w:right="581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та обговоривши заяви громадян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оди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омадянам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 Козаченко Ользі Володимирівні, взамін на сертифікат (серія ЖТ № 0066787) на право на земельну частку (пай), за рахунок земель  переданих у колективну власність реформованого АПАК «Оранта» за межами села Кропивн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омадянами: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заченко О.В, рілля за № 224(25) площею 1,5081 га №225(25) площею 1,3601 га., сіножать за № 1244 площею 0,2814 га., за межами села Кропив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омадянам, яким погоджено дозвіл на виготовлення відповідної землевпорядної документації звернутися в РДА із заявою про надання земельних ділянок у власність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08" w:firstLine="708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val="ru-RU" w:eastAsia="ru-RU"/>
        </w:rPr>
        <w:t>Секретар селищної ради</w:t>
        <w:tab/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Cs w:val="24"/>
          <w:lang w:val="ru-RU" w:eastAsia="ru-RU"/>
        </w:rPr>
        <w:t xml:space="preserve">        Г.С. Симон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rFonts w:cs="Times New Roman" w:ascii="Times New Roman" w:hAnsi="Times New Roman"/>
        <w:sz w:val="16"/>
      </w:rPr>
      <w:t>Боровський 9 51 8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8:00Z</dcterms:created>
  <dc:creator>ZEMVIDDIL</dc:creator>
  <dc:description/>
  <cp:keywords/>
  <dc:language>en-US</dc:language>
  <cp:lastModifiedBy>zem_viddil</cp:lastModifiedBy>
  <cp:lastPrinted>2018-06-27T09:53:00Z</cp:lastPrinted>
  <dcterms:modified xsi:type="dcterms:W3CDTF">2018-10-31T09:50:00Z</dcterms:modified>
  <cp:revision>44</cp:revision>
  <dc:subject/>
  <dc:title/>
</cp:coreProperties>
</file>