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'ята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 березня 2021 року                                                                                                                 № 1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Двірник Юлії Іванівні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Двірник Ю.І. (вх. № 1050, від 23.12.2020 р.), представлену ним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вірник Юлії Іванівні, для ведення особистого селянського господарства 01.03, кадастровий номер 1821183400:04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3400:04:002:0551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Двірник Юлії Іванівні земельну ділянку площею 2,0000 га., кадастровий номер 1821183400:04:002:0551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ці Двірник Юлії Іванівні, якій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Двірник Юлії Іванівні якій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ку Двірник Ю.І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44:00Z</dcterms:created>
  <dc:creator>ZEMVIDDIL</dc:creator>
  <dc:description/>
  <cp:keywords/>
  <dc:language>en-US</dc:language>
  <cp:lastModifiedBy>ZEMVIDDIL</cp:lastModifiedBy>
  <cp:lastPrinted>2021-03-11T15:30:00Z</cp:lastPrinted>
  <dcterms:modified xsi:type="dcterms:W3CDTF">2021-11-19T06:45:00Z</dcterms:modified>
  <cp:revision>34</cp:revision>
  <dc:subject/>
  <dc:title/>
</cp:coreProperties>
</file>