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Мельниченко Г.В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Мельниченко Г.В. (вх. № 11, від 18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ельниченко Галини Володимирівні, для ведення особистого селянського господарства 01.03, кадастровий номер 1821187600:06:001:053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1:0530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Мельниченко Галини Володимирівні земельну ділянку площею 2,0000 га., кадастровий номер 1821187600:06:001:0530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Мельниченко Галини Володими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Мельниченко Галині Володими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Мельниченко Г.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0-09-10T15:24:00Z</cp:lastPrinted>
  <dcterms:modified xsi:type="dcterms:W3CDTF">2021-01-25T12:59:00Z</dcterms:modified>
  <cp:revision>27</cp:revision>
  <dc:subject/>
  <dc:title/>
</cp:coreProperties>
</file>