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3 грудня 2017 року</w:t>
        <w:tab/>
        <w:t xml:space="preserve">                                                                                              № 2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ріальної допомо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аяви громадян селища, акти обстеження матеріально-побутових умов проживання, керуючись   ст. 34  п. 2 делегованих повноважень Закону України «Про місцеве самоврядування в Україні», відповідно до Комплексної програми підтримки учасників антитерористичної операції - мешканців об’єднаної територіальної громади            смт. Нова Борова та членів їх сімей на 2017 рік» затвердженої рішенням № 240 13 сесії селищної ради І скликання від 22.12.2016 року, Положення про порядок надання одноразової матеріальної допомоги незахищеним верствам населення Новоборівської селищної об’єднаної територіальної громади затвердженого рішенням № 241 13 сесії селищної ради  І скли</w:t>
      </w:r>
      <w:r>
        <w:rPr>
          <w:rFonts w:cs="Times New Roman" w:ascii="Times New Roman" w:hAnsi="Times New Roman"/>
          <w:lang w:val="uk-UA"/>
        </w:rPr>
        <w:t xml:space="preserve">кання від 22.12.2016 року, виконком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И Р І Ш И 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одноразову матеріальну допомогу: 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асникам антитерористичної операції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</w:t>
      </w:r>
    </w:p>
    <w:p>
      <w:pPr>
        <w:pStyle w:val="Style17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Костюченку Матвію Юрійовичу (паспорт ХХХ, ідент. номер ХХХ) зареєстрованого в смт. Нова Борова вул. ХХХ  на картковий рахунок в АТ «Ощадбанк» філія Житомирського обласного управління № ХХХ</w:t>
      </w:r>
      <w:r>
        <w:rPr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 500 грн.;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Style17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Халітову Ренату Равілійовичу (паспорт ХХХ, ідент. номер ХХХ) зареєстрованого в смт. Нова Борова вул. ХХХ  на к/р  в   ПАТ  КБ «Приват Банк» – 500 грн;</w:t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Терещенку Володимиру Васильовичу (паспорт ХХХ, ідент. номер ХХХ) зареєстрованого в смт. Нова Борова вул. ХХХ  на к/р  в   ПАТ  КБ «Приват Банк» – 500 грн;</w:t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numPr>
          <w:ilvl w:val="2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р. Закревському Євгенію Леонідовичу (паспорт ХХХ, ідент. номер ХХХ) зареєстрованого в смт. Нова Борова вул. ХХХ  на к/р  в  ПАТ  КБ «Приват Банк» – 500 грн;</w:t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numPr>
          <w:ilvl w:val="2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. Шимону Віктору Володимировичу (паспорт ХХХ, ідент. номер ХХХ) зареєстрованого в смт. Нова Борова вул. ХХХ  на к/р  в ПАТ  КБ «Приват Банк» – 500 грн.</w:t>
      </w:r>
    </w:p>
    <w:p>
      <w:pPr>
        <w:pStyle w:val="1"/>
        <w:ind w:left="0" w:hanging="0"/>
        <w:jc w:val="both"/>
        <w:rPr>
          <w:rFonts w:ascii="Times New Roman" w:hAnsi="Times New Roman" w:cs="Times New Roman"/>
          <w:b/>
          <w:b/>
          <w:sz w:val="20"/>
          <w:szCs w:val="24"/>
          <w:lang w:val="uk-UA"/>
        </w:rPr>
      </w:pPr>
      <w:r>
        <w:rPr>
          <w:rFonts w:cs="Times New Roman"/>
          <w:b/>
          <w:sz w:val="20"/>
          <w:szCs w:val="24"/>
          <w:lang w:val="uk-UA"/>
        </w:rPr>
      </w:r>
    </w:p>
    <w:p>
      <w:pPr>
        <w:pStyle w:val="1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 перерахувати кошти в сумі 2500 грн.                            (дві тисячі п’ятсот  грн. 00 коп.) на рахунки, вказані в п.1 даного рішення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>Рудюк Г.Л.</w:t>
      </w:r>
    </w:p>
    <w:p>
      <w:pPr>
        <w:pStyle w:val="Style18"/>
        <w:shd w:fill="FFFFFF" w:val="clear"/>
        <w:spacing w:lineRule="atLeast" w:line="365" w:before="0" w:after="0"/>
        <w:ind w:firstLine="708"/>
        <w:jc w:val="both"/>
        <w:textAlignment w:val="baseline"/>
        <w:rPr/>
      </w:pPr>
      <w:r>
        <w:rPr>
          <w:sz w:val="22"/>
          <w:szCs w:val="22"/>
          <w:lang w:val="uk-UA"/>
        </w:rPr>
        <w:t>Підготувала: секретар виконкому селищної ради Жарчинська А.В.</w:t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4:24:00Z</dcterms:created>
  <dc:creator>Юлия Жарчинська</dc:creator>
  <dc:description/>
  <dc:language>en-US</dc:language>
  <cp:lastModifiedBy>Alexandr</cp:lastModifiedBy>
  <cp:lastPrinted>2017-12-13T11:52:00Z</cp:lastPrinted>
  <dcterms:modified xsi:type="dcterms:W3CDTF">2018-01-02T14:24:00Z</dcterms:modified>
  <cp:revision>3</cp:revision>
  <dc:subject/>
  <dc:title/>
</cp:coreProperties>
</file>