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9 листопада 2016 року</w:t>
        <w:tab/>
        <w:tab/>
        <w:tab/>
        <w:tab/>
        <w:tab/>
        <w:tab/>
        <w:tab/>
        <w:tab/>
        <w:t xml:space="preserve">                № 23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 xml:space="preserve">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</w:rPr>
        <w:t>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аттею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 Котвицьку Світлану Анатоліївну, ХХХ р.н., яка проживає в с.Гацьківка по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2. Майстренко Оксану Вікторівну, ХХХ р.н., яка проживає в смт. Нова Борова по   пров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3. Кухтицьку Анну Михайлівну, ХХХ р.н., яка проживає в смт. Нова Борова по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4. Розбицького Андрія  Вікторовича, ХХХ р.н., який проживає в                         смт. Нова Борова по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5. Бірську Ганну Віталіївну, ХХХ р.н. яка проживає в с. Луковець по                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6. Почтаренка Дмитра Олександровича, ХХХ  р.н., який проживає в                         смт. Нова Борова по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7.  Кос Лілію Миколаївну, ХХХ р.н., яка проживає в с. Кропивня по вул. ХХХ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 та проживання своїх родичів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ab/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3:00Z</dcterms:created>
  <dc:creator>User</dc:creator>
  <dc:description/>
  <cp:keywords/>
  <dc:language>en-US</dc:language>
  <cp:lastModifiedBy>komp</cp:lastModifiedBy>
  <cp:lastPrinted>2016-12-05T08:57:00Z</cp:lastPrinted>
  <dcterms:modified xsi:type="dcterms:W3CDTF">2016-12-19T12:50:00Z</dcterms:modified>
  <cp:revision>6</cp:revision>
  <dc:subject/>
  <dc:title/>
</cp:coreProperties>
</file>