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тецюк Людмилі Васил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. Стецюк Л.В. (вх. № 414 від 20.07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тецюк Людмилі Васил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Стецюк Людмилі Васил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цюк Людмила Василівна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7-23T07:31:00Z</dcterms:modified>
  <cp:revision>58</cp:revision>
  <dc:subject/>
  <dc:title/>
</cp:coreProperties>
</file>