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'я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3 березня 2021 року                                                                                                                 № 18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Про розгляд заяви учасника бойових дій Умінського Сергія Анатолійовича щодо виділення земельної ділянки 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інського С.А. (вх. № 1031 від 18.12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Умінському Сергію Анатолій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Умінському Сергію Анатолій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 Умінський Сергій Анатолій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1-11-19T06:56:00Z</dcterms:modified>
  <cp:revision>20</cp:revision>
  <dc:subject/>
  <dc:title/>
</cp:coreProperties>
</file>