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 грудня 2020 року                                                                                                                    № 7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Ваховській М.І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ховської М.І. (вх. № 673 від 08.09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Ваховській Марії Іванівні на виготовлення проекту землеустрою щодо відведення земельної ділянки площею 1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Ваховській Марії Іван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Ваховська Марія Іван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1-11-19T06:34:00Z</dcterms:modified>
  <cp:revision>12</cp:revision>
  <dc:subject/>
  <dc:title/>
</cp:coreProperties>
</file>