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внюк Є.О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внюк Є.О. (вх. № 947 від 02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внюк Єві Опанас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Вавнюк Єві Опанас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Вавнюк Єва Опанас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6T07:17:00Z</dcterms:modified>
  <cp:revision>6</cp:revision>
  <dc:subject/>
  <dc:title/>
</cp:coreProperties>
</file>