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9 листопада 2016 року</w:t>
        <w:tab/>
        <w:t xml:space="preserve">                                                                         № 2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6 рік» затвердженої рішенням № 33 2 сесії селищної ради І скликання від 28.12.2015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8.01.2015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одноразову матеріальну допомогу учаснику антитерористичної операції: </w:t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Скриту Георгію Павловичу (ідент. номер ХХХХ), зареєстрованого в                смт. Нова Борова вул. ХХХ  (№ р/р ХХХ в ПАТ  КБ «ПриватБанк») – 500 грн.</w:t>
      </w:r>
    </w:p>
    <w:p>
      <w:pPr>
        <w:pStyle w:val="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500,00 (П’ятсот грн. 00 коп.) на рахунок, вказаний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lang w:val="uk-UA"/>
        </w:rPr>
        <w:t xml:space="preserve">Підготувала секретар селищної виконкому: А.В. Жарчинс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3:00Z</dcterms:created>
  <dc:creator>Customer</dc:creator>
  <dc:description/>
  <cp:keywords/>
  <dc:language>en-US</dc:language>
  <cp:lastModifiedBy>komp</cp:lastModifiedBy>
  <cp:lastPrinted>2016-12-05T08:54:00Z</cp:lastPrinted>
  <dcterms:modified xsi:type="dcterms:W3CDTF">2016-12-19T12:43:00Z</dcterms:modified>
  <cp:revision>4</cp:revision>
  <dc:subject/>
  <dc:title/>
</cp:coreProperties>
</file>