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            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ковському А.А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Маковського А.А. (вх. № 757, від 05.10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0,84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аковському Анатолію Адамовичу, для ведення особистого селянського господарства 01.03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0,8400 га.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Маковському Анатолійю Адамовичу земельну ділянку площею 0,8400 га., кадастровий номер 1821187600:06:001:053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Маковському Анатолію Адам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Маковському Анатолію Адам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Маковського А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09-10T15:24:00Z</cp:lastPrinted>
  <dcterms:modified xsi:type="dcterms:W3CDTF">2020-10-06T13:10:00Z</dcterms:modified>
  <cp:revision>20</cp:revision>
  <dc:subject/>
  <dc:title/>
</cp:coreProperties>
</file>