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 № 4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идоренку Дмитрію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идоренку Д.М. (вх. № 694, від 23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з передачею у власність гр. Сидоренку Дмитрію Миколайовичу, для ведення особистого селянського господарства (01.03), кадастровий номер 1821183000:05:002:1415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у Дмитрію Миколайовичу земельну ділянку площею 2,0000 га., кадастровий номер 1821183000:05:002:141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Сидоренку Дмитрію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идоренку Дмитрію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а Сидоренка Д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5:19:00Z</cp:lastPrinted>
  <dcterms:modified xsi:type="dcterms:W3CDTF">2021-11-11T09:48:00Z</dcterms:modified>
  <cp:revision>82</cp:revision>
  <dc:subject/>
  <dc:title/>
</cp:coreProperties>
</file>