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Ваховському Сергію Вікто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атвійчука О.А. (вх. № 671, від 17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Ваховському Сергію Вікторовичу, для ведення особистого селянського господарства (01.03), кадастровий номер 1821186500:06:001:0787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Ваховському Сергію Вікторовичу земельну ділянку площею 2,0000 га., кадастровий номер 1821186500:06:001:078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Ваховському Сергію Вікто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Ваховському Сергію Вікто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Ваховського С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9-20T08:22:00Z</dcterms:modified>
  <cp:revision>76</cp:revision>
  <dc:subject/>
  <dc:title/>
</cp:coreProperties>
</file>