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9 липня 2020 року                                                                                                                № 129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учаснику АТО Стрелкову Б.М. 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Стрелкова Б.М. (вх. № 371 від 10.06.2020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Стрелкову Богдану Миколайовичу, для ведення особистого селянського господарства 01.03, кадастровий номер 1821183400:04:002:0552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400:04:002:0552  на території Новоборівської селищної ради Хорошівського району Житомирської області. 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земельну ділянку Стрелкову Богдану Миколайовичу площею 2,0000 га., кадастровий номер 1821183400:04:002:0552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Стрелкову Богдану Микола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ої ділянки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Стрелкову Богдану Миколайовичу, якому надано у власність земельну ділянку, забезпечити можливість доступу на земельну ділянку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18:00Z</dcterms:created>
  <dc:creator>ZEMVIDDIL</dc:creator>
  <dc:description/>
  <cp:keywords/>
  <dc:language>en-US</dc:language>
  <cp:lastModifiedBy>ZEMVIDDIL</cp:lastModifiedBy>
  <cp:lastPrinted>2020-07-20T15:41:00Z</cp:lastPrinted>
  <dcterms:modified xsi:type="dcterms:W3CDTF">2020-07-24T12:11:00Z</dcterms:modified>
  <cp:revision>19</cp:revision>
  <dc:subject/>
  <dc:title/>
</cp:coreProperties>
</file>