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5 листопада 2016 року</w:t>
        <w:tab/>
        <w:t xml:space="preserve">                                                                         № 2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6 рік» затвердженої рішенням № 33 2 сесії селищної ради І скликання від 28.12.2015 року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8.01.2015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 учасникам антитерористичної операції, членам сімей мешканців населених пунктів Новоборівської селищної ради, які виконують бойове завдання в районі проведення  антитерористичної операції на території Донецької і Луганської областе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1"/>
          <w:numId w:val="1"/>
        </w:numPr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. Терещенку Сергію Володимировичу (ідент. номер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), зареєстрованого в смт. Нова Борова вул.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 (№ картки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 в ПАТ  КБ «ПриватБанк» – 500 грн.</w:t>
      </w:r>
    </w:p>
    <w:p>
      <w:pPr>
        <w:pStyle w:val="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1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500,00 (П’ятсот грн. 00 коп.) на рахунок, вказаний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Г.Л. Рудю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120"/>
        <w:rPr/>
      </w:pPr>
      <w:r>
        <w:rPr>
          <w:rFonts w:cs="Times New Roman" w:ascii="Times New Roman" w:hAnsi="Times New Roman"/>
          <w:sz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lang w:val="uk-UA"/>
        </w:rPr>
        <w:t xml:space="preserve">Підготувала секретар селищної виконкому: А.В. Жарчинсь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58:00Z</dcterms:created>
  <dc:creator>Customer</dc:creator>
  <dc:description/>
  <cp:keywords/>
  <dc:language>en-US</dc:language>
  <cp:lastModifiedBy>komp</cp:lastModifiedBy>
  <cp:lastPrinted>2016-11-15T09:23:00Z</cp:lastPrinted>
  <dcterms:modified xsi:type="dcterms:W3CDTF">2016-12-12T14:11:00Z</dcterms:modified>
  <cp:revision>3</cp:revision>
  <dc:subject/>
  <dc:title/>
</cp:coreProperties>
</file>