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ось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1 року</w:t>
        <w:tab/>
        <w:tab/>
        <w:tab/>
        <w:tab/>
        <w:tab/>
        <w:tab/>
        <w:tab/>
        <w:tab/>
        <w:tab/>
        <w:tab/>
        <w:t xml:space="preserve">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Александровичу Івану Іван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гр. Александровича І.І. (вх. № 399, від 13.07.2021 р.), представлену ним землевпорядну документацію, керуючись ст. 26 Закону України «Про місцеве самоврядування в Україні», ст. 12, статтями 116, 118, 121, 122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1,7201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Александровичу Івану Івановичу, для ведення особистого селянського господарства 01.03, кадастровий номер 1821183400:04:001:0241 на території Новоборівської селищної ради Житомирського району 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1,7201 га., кадастровий номер 1821183400:04:001:0241 на території Новоборівської селищної ради Житомир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ександровичу Івану Івановичу земельну ділянку площею 1,7201 га., кадастровий номер 1821183400:04:001:0241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Александровичу Івану Іван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Александровичу Івану Івановичу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Александрович І.І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VIDDIL</cp:lastModifiedBy>
  <cp:lastPrinted>2021-07-15T10:56:00Z</cp:lastPrinted>
  <dcterms:modified xsi:type="dcterms:W3CDTF">2021-07-19T07:53:00Z</dcterms:modified>
  <cp:revision>64</cp:revision>
  <dc:subject/>
  <dc:title/>
</cp:coreProperties>
</file>