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тринадцята  </w:t>
      </w:r>
      <w:r>
        <w:rPr>
          <w:sz w:val="28"/>
          <w:szCs w:val="28"/>
        </w:rPr>
        <w:t>сесія 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2 грудня 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                                                     </w:t>
      </w:r>
      <w:r>
        <w:rPr>
          <w:sz w:val="28"/>
          <w:szCs w:val="28"/>
          <w:lang w:val="uk-UA"/>
        </w:rPr>
        <w:t xml:space="preserve">                   № 243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умови оплати праці працівникі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парату селищної ради та її виконавч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тету на 2017 рік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ст. 25,26 Закону України «Про місцеве самоврядування в Україні», ст. 21 Закону України “Про службу в органах місцевого самоврядування “,  Постанови Кабінету Міністрів України № 268 від 09.03.2006  «Про упорядкування структури та умов оплати праці працівників апарату органів виконавчої влади, органів прокуратури, судів та інших органів»,  Постанови Кабінету Міністрів України № 700 від 12 травня 2007 року «Про деякі питання оплати праці працівників апарату органів виконавчої влади, органів прокуратури, судів та інших органів» , Постанови Кабінету  Міністрів  України від 27 травня 2009 року № 504 «Про внесення змін до деяких Постанов Кабінету Міністрів України» Новоборівська селищна рада 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ідставі  </w:t>
      </w:r>
      <w:r>
        <w:rPr>
          <w:iCs/>
          <w:sz w:val="28"/>
          <w:szCs w:val="28"/>
          <w:lang w:val="uk-UA"/>
        </w:rPr>
        <w:t>ч. 3 ст. 21 Закону України “Про службу в органах місцевого самоврядування ”</w:t>
      </w:r>
      <w:r>
        <w:rPr>
          <w:sz w:val="28"/>
          <w:szCs w:val="28"/>
          <w:lang w:val="uk-UA"/>
        </w:rPr>
        <w:t xml:space="preserve">, виходячи з умов оплати праці, встановлених для державних службовців відповідних категорій і схем посадових окладів, установлених </w:t>
      </w:r>
      <w:r>
        <w:rPr>
          <w:iCs/>
          <w:sz w:val="28"/>
          <w:szCs w:val="28"/>
          <w:lang w:val="uk-UA"/>
        </w:rPr>
        <w:t>постановою Кабінетом Міністрів України від 09.03.2006</w:t>
      </w:r>
      <w:r>
        <w:rPr>
          <w:i/>
          <w:iCs/>
          <w:sz w:val="28"/>
          <w:szCs w:val="28"/>
          <w:lang w:val="uk-UA"/>
        </w:rPr>
        <w:t xml:space="preserve"> № 268 </w:t>
      </w:r>
      <w:r>
        <w:rPr>
          <w:sz w:val="28"/>
          <w:szCs w:val="28"/>
          <w:lang w:val="uk-UA"/>
        </w:rPr>
        <w:t xml:space="preserve">(із змінами та доповненнями), відповідно до дод.54 «Схема посадових окладів керівних працівників і спеціалістів апарату сільських і селищних рад та їх виконавчих органів», затвердити схему посадових окладів керівних працівників,спеціалістів та службовців апарату селищної ради та її виконавчого комітету, а також розміри надбавок до посадових окладів за ранги посадових осіб місцевого самоврядування та вислугу років залежно від стажу служби в органах місцевого самоврядування (додатки 1,2, 3). 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2. Надати право  селищному голові  у межах затвердженого фонду оплати праці:</w:t>
      </w:r>
    </w:p>
    <w:p>
      <w:pPr>
        <w:pStyle w:val="Normal"/>
        <w:spacing w:before="120" w:after="0"/>
        <w:ind w:firstLine="700"/>
        <w:jc w:val="both"/>
        <w:rPr/>
      </w:pPr>
      <w:r>
        <w:rPr>
          <w:sz w:val="28"/>
          <w:szCs w:val="28"/>
          <w:lang w:val="uk-UA"/>
        </w:rPr>
        <w:t xml:space="preserve">1) Установлювати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а) посадові оклади відповідно до затвердженої цим рішенням схеми посадових окладів керівним працівникам ,спеціалістам і службовцям  апарату  селищної ради та її виконавчого комітету;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дбавки за високі досягнення у праці або виконання особливо важливої роботи службовцям — у розмірі до 50 відсотків посадового окладу 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 xml:space="preserve">У разі несвоєчасного виконання завдань, погіршення якості роботи і порушення трудової  дисципліни зазначена надбавка скасовується або розмір її зменшується на підставі розпорядження селищного голови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в) посадові оклади окремим працівникам, посади яких не зазначені у додатку 1 цього рішення, на рівні посадових окладів відповідних категорій спеціалістів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2) здійснювати преміювання працівників  апарату  селищної ради та виконавчого комітету відповідно до їх особистого вкладу в загальні результати роботи, а також до державних і  професійних свят та ювілейних дат в межах коштів, передбачених на преміювання у кошторисі видатків на утримання апарату, та економії фонду оплати праці. Фонд преміювання утворюється у розмірі не менш як 10 відсотків  посадових окла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ретні умови, порядок та розміри преміювання працівників визначаються у положенні про преміювання  працівників апарату селищної ради та виконавчого комітету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3) надавати працівникам апарату  селищної ради та виконавчого комітету матеріальну допомогу для оздоровлення при наданні щорічної відпустки (її частини), матеріальну допомогу для вирішення соціально-побутових питань у розмірі, що не перевищує середньомісячної заробітної плати працівник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4) виплачувати керівним працівникам, спеціалістам і службовцям  апарату  селищної ради та виконавчого комітету  надбавку за вислугу років залежно від стажу служби в органах місцевого самоврядування, посадовим особам у відсотках, затверджених додатком 3 цього рішенн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3. Установити, що у разі, коли розмір посадового окладу працівників апарату  селищної ради та виконавчого комітету нижчий ніж визначений законом розмір мінімальної заробітної плати, посадовий оклад установлюється на рівні відповідного розміру мінімальної заробітної плат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4. Начальнику відділу бухгалтерського обліку та фінансової звітності-головному бухгалтеру Цюпа Л.С. внести відповідні зміни до штатного розпису  апарату  селищної ради та виконавчого комітету.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5. Видатки здійснюються в межах асигнувань на оплату праці, затверджених у кошторисах на утримання  апарату селищної ради та виконавчого комітету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6. Умови оплати праці, затверджені цим  рішенням застосовуються з      1 січня 2017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>Рудюк Г.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2">
    <w:name w:val="Назва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ind w:right="5035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21">
    <w:name w:val="Основний текст з від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5395" w:hanging="0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30:00Z</dcterms:created>
  <dc:creator>X</dc:creator>
  <dc:description/>
  <cp:keywords/>
  <dc:language>en-US</dc:language>
  <cp:lastModifiedBy>Alexandr</cp:lastModifiedBy>
  <cp:lastPrinted>2006-09-26T02:39:00Z</cp:lastPrinted>
  <dcterms:modified xsi:type="dcterms:W3CDTF">2017-01-23T16:20:00Z</dcterms:modified>
  <cp:revision>7</cp:revision>
  <dc:subject/>
  <dc:title>ЗАТВЕРДЖЕНИЙ</dc:title>
</cp:coreProperties>
</file>