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 - ВОЛИНСЬКОГО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11 травня 2016 року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  <w:lang w:val="uk-UA"/>
        </w:rPr>
        <w:t>8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несення змін до списку член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ізованої козацької дружини по </w:t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хороні громадського порядку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Козацький патруль» в селищі Нова Бо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 інформацію начальника спеціалізованої козацької дружини по охороні громадського порядку «Козацький патруль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уравського О.Ю.  про внесення змін в список спеціалізованої козацької дружини по охороні громадського порядку «Козацький патруль»,  керуючись ст. 38 Закону України «Про місцеве самоврядування в Україні», Законом України «Про громадське формування», виконавчий коміт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 Р І Ш И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в</w:t>
      </w:r>
      <w:r>
        <w:rPr>
          <w:rFonts w:cs="Times New Roman" w:ascii="Times New Roman" w:hAnsi="Times New Roman"/>
          <w:sz w:val="24"/>
          <w:szCs w:val="24"/>
        </w:rPr>
        <w:t xml:space="preserve"> спис</w:t>
      </w:r>
      <w:r>
        <w:rPr>
          <w:rFonts w:cs="Times New Roman" w:ascii="Times New Roman" w:hAnsi="Times New Roman"/>
          <w:sz w:val="24"/>
          <w:szCs w:val="24"/>
          <w:lang w:val="uk-UA"/>
        </w:rPr>
        <w:t>ок</w:t>
      </w:r>
      <w:r>
        <w:rPr>
          <w:rFonts w:cs="Times New Roman" w:ascii="Times New Roman" w:hAnsi="Times New Roman"/>
          <w:sz w:val="24"/>
          <w:szCs w:val="24"/>
        </w:rPr>
        <w:t xml:space="preserve"> осі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пеціалізованої козацької дружини по охороні громадського порядку «Козацький патруль»: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   включити: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1. гр. Корбута Володимира Миколайовича 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список осіб, спеціалізованої козацької дружини по охороні громадського порядку «Козацький патруль», які добровіль</w:t>
      </w:r>
      <w:r>
        <w:rPr>
          <w:rFonts w:cs="Times New Roman" w:ascii="Times New Roman" w:hAnsi="Times New Roman"/>
          <w:sz w:val="24"/>
          <w:szCs w:val="24"/>
        </w:rPr>
        <w:t>но виявили бажання нада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омог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Нова Борова, у такому складі:</w:t>
      </w:r>
    </w:p>
    <w:p>
      <w:pPr>
        <w:pStyle w:val="Style18"/>
        <w:spacing w:before="0" w:after="0"/>
        <w:ind w:left="61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405"/>
        <w:gridCol w:w="1453"/>
        <w:gridCol w:w="2406"/>
        <w:gridCol w:w="153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. по батькові (командир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живанн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СКД по ОГП «Козацький патруль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ський Олег Юр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tabs>
                <w:tab w:val="clear" w:pos="708"/>
                <w:tab w:val="center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</w:t>
              <w:tab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мі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Володими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мі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им Володими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зко Михайло Іван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с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ебіж, Володарськ-Волинського райо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обож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 Леонід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а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Олег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Нова 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Олександ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Нова 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ук’я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 Нова 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Ф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елков Микола Вікто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Небіж, вул. 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ховський Віктор Франц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тарий Бобрик 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 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чина Олександр Пет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 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рбот Петро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 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.т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ипчук Богдан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Ф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.т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ляк Олександр Пет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Іршансь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.т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чук Микола Анатол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рбу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rFonts w:eastAsia="Calibri" w:cs="Calibri"/>
          <w:lang w:val="uk-UA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</w:t>
      </w:r>
      <w:r>
        <w:rPr>
          <w:rFonts w:cs="Times New Roman" w:ascii="Times New Roman" w:hAnsi="Times New Roman"/>
          <w:sz w:val="24"/>
          <w:szCs w:val="24"/>
        </w:rPr>
        <w:t xml:space="preserve">й голова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удю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.Л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ла: секретар виконкому селищної ради Жарчинська А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56" w:before="0" w:after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44:00Z</dcterms:created>
  <dc:creator>Customer</dc:creator>
  <dc:description/>
  <dc:language>en-US</dc:language>
  <cp:lastModifiedBy>Zemlemir</cp:lastModifiedBy>
  <cp:lastPrinted>2016-05-17T09:16:00Z</cp:lastPrinted>
  <dcterms:modified xsi:type="dcterms:W3CDTF">2016-05-20T12:44:00Z</dcterms:modified>
  <cp:revision>2</cp:revision>
  <dc:subject/>
  <dc:title/>
</cp:coreProperties>
</file>