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ридцять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5 серпня 2019 року                                                                                                            № 10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о укладання договору із Виконавцем земельних торгів, надання дозволів на виготовлення проектів землеустрою щодо відведення земельних ділянок з метою зміни їх цільового призначення та виготовлення агрохімічних паспортів земельних діля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вернення ФГ «Полісся-К» вх. №1369 від 31.07.2019 року з метою забезпечення ефективного використання земельного фонду Новоборівської селищної об’єднаної територіальної громади в ринкових умовах та поповнення селищного бюджету, враховуючи інвестиційну привабливість земельних ділянок, керуючись  статтями 12, 83, 122, 124, 127, 134-139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керуючись ст. 26 Закону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 И Р І Ш И Л 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гідно з п.3 ст.135 Земельного кодексу України, укласти з Виконавцем земельних торгів -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ватна фірма «ЮрЕкс». Юридична консультація та майнова експертиз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оговір на підготовку та проведення земельних торг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вноважити Виконавця земельних торгі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дійснити дії щодо підготовки лотів та проведення земельних торгів у формі аукціону щодо продажу права оренди земельних ділянок, зазначених у додатку 1.</w:t>
      </w:r>
    </w:p>
    <w:p>
      <w:pPr>
        <w:pStyle w:val="Normal"/>
        <w:tabs>
          <w:tab w:val="clear" w:pos="708"/>
          <w:tab w:val="left" w:pos="-3119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дати дозвіл на розробку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проектів землеустро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</w:rPr>
        <w:t>щодо відведення земельних ділянок з метою зміни їх цільового призначення на 01.01. «для ведення товарного сільськогосподарського виробництва», зазначених у додатку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ця земельних торгів уповноважити </w:t>
      </w:r>
      <w:r>
        <w:rPr>
          <w:rFonts w:cs="Times New Roman" w:ascii="Times New Roman" w:hAnsi="Times New Roman"/>
          <w:color w:val="1A1A1A"/>
          <w:sz w:val="24"/>
          <w:szCs w:val="24"/>
        </w:rPr>
        <w:t>звернутися до розробників документації із землеустрою, що володіють необхідним технічним і технологічним забезпеченням для розроблення проектів землеустрою щодо відведення земельних ділянок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Розроблені проекти землеустрою щодо відведення земельних ділянок надати до Новоборівської селищної ради для подальшого розгляду та затвердження селищною радо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дати згоду на замовленн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грохіміч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х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аспо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в земельних ділянок, зазначених у додатку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ця земельних торгів уповноважити </w:t>
      </w:r>
      <w:r>
        <w:rPr>
          <w:rFonts w:cs="Times New Roman" w:ascii="Times New Roman" w:hAnsi="Times New Roman"/>
          <w:sz w:val="24"/>
          <w:szCs w:val="24"/>
        </w:rPr>
        <w:t xml:space="preserve">звернутися д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ідприємства, що займається агрохімічною паспортизацією зем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>Г.Л. Рудюк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43:00Z</dcterms:created>
  <dc:creator>ZEMVIDDIL</dc:creator>
  <dc:description/>
  <cp:keywords/>
  <dc:language>en-US</dc:language>
  <cp:lastModifiedBy>zem_viddil</cp:lastModifiedBy>
  <dcterms:modified xsi:type="dcterms:W3CDTF">2019-12-12T08:02:00Z</dcterms:modified>
  <cp:revision>7</cp:revision>
  <dc:subject/>
  <dc:title/>
</cp:coreProperties>
</file>