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ому Богдан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ий Б.О. (вх. № 55 від 24.02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ому Богдану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Ходаківському Богдан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Ходаківський Богдан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3-11T16:32:00Z</cp:lastPrinted>
  <dcterms:modified xsi:type="dcterms:W3CDTF">2021-11-19T06:54:00Z</dcterms:modified>
  <cp:revision>28</cp:revision>
  <dc:subject/>
  <dc:title/>
</cp:coreProperties>
</file>