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люско Тетяні Васил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юско Т.В. (вх. № 335 від 07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люско Тетяні Васи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люско Тетяні Васи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люско Тетяні Василі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04T14:50:00Z</cp:lastPrinted>
  <dcterms:modified xsi:type="dcterms:W3CDTF">2021-06-15T08:34:00Z</dcterms:modified>
  <cp:revision>38</cp:revision>
  <dc:subject/>
  <dc:title/>
</cp:coreProperties>
</file>