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№ 2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узьменку Володимиру Микола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узьменка В.М. (вх. № 220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узьменку Володимиру Миколайовичу, для ведення особистого селянського господарства 01.03, кадастровий номер 1821183400:04:002:062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ьменку Володимиру Миколайовичу земельну ділянку площею 1,9900 га., кадастровий номер 1821183400:04:002:062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узьменку Володимиру Микола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узьменку Володимиру Микола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узьменка В.М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6-11T08:52:00Z</cp:lastPrinted>
  <dcterms:modified xsi:type="dcterms:W3CDTF">2021-11-19T07:28:00Z</dcterms:modified>
  <cp:revision>47</cp:revision>
  <dc:subject/>
  <dc:title/>
</cp:coreProperties>
</file>