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ев’ятнадця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27  лип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408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Heading1"/>
        <w:jc w:val="center"/>
        <w:rPr>
          <w:b/>
          <w:b/>
          <w:bCs/>
          <w:i/>
          <w:i/>
          <w:sz w:val="10"/>
          <w:szCs w:val="10"/>
          <w:lang w:val="ru-RU"/>
        </w:rPr>
      </w:pPr>
      <w:r>
        <w:rPr>
          <w:b/>
          <w:bCs/>
          <w:i/>
          <w:sz w:val="10"/>
          <w:szCs w:val="10"/>
          <w:lang w:val="ru-RU"/>
        </w:rPr>
      </w:r>
    </w:p>
    <w:p>
      <w:pPr>
        <w:pStyle w:val="Style19"/>
        <w:spacing w:before="0" w:after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>надання дозволу на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ання основних засобів</w:t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селищного голови Рудюка Г.Л., враховуючи лист т.в.о. головного лікаря КЗ «ЦПМСД» Новоборівської селищної ради  №46 від 14.07.2017 р., №109 від 13.10.2016 р. про надання дозволу на списання з балансу установи матеріальних цінностей, стан яких не дозволяє використовувати їх в подальшому, враховуючи висновки постійної комісії селищної ради з питань промисловості, будівництва і благоустрою, транспорту і зв’язку, управління комунальною власністю, керуючись ст. 26, 60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ложенням про списання майна комунальної власності, селищна  рада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списання основних засобів з балансу бюджетної установи: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Комунального закладу «Центру первинної медико-санітарної допомоги» Новоборівської селищної ради</w:t>
      </w:r>
    </w:p>
    <w:p>
      <w:pPr>
        <w:pStyle w:val="Style19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.  непридатних матеріалів, які підлягають списанню та вилученню з обліку на суму 8157,53 грн. (вісім тисяч сто п’ятдесят сім грн. 53 коп.), акти списання №3,4 від 18.07.2017 р. додаються.</w:t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.в.о. головного лікаря КЗ «ЦПМСД» Новоборівської селищної ради Стринадко Т.М. здійснити списання відповідно до чинного законодавства.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5:00Z</dcterms:created>
  <dc:creator>www.nova-borova.com.ua</dc:creator>
  <dc:description/>
  <cp:keywords/>
  <dc:language>en-US</dc:language>
  <cp:lastModifiedBy>komp</cp:lastModifiedBy>
  <cp:lastPrinted>2006-09-26T06:28:00Z</cp:lastPrinted>
  <dcterms:modified xsi:type="dcterms:W3CDTF">2017-08-19T11:55:00Z</dcterms:modified>
  <cp:revision>2</cp:revision>
  <dc:subject/>
  <dc:title/>
</cp:coreProperties>
</file>