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5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Онищуку Василю Васи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Онищуку В.В. (вх. № 220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Онищуку Василю Васильовичу, для ведення особистого селянського господарства 01.03, кадастровий номер 1821183400:04:002:063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щуку Василю Васильовичу земельну ділянку площею 2,0000 га., кадастровий номер 1821183400:04:002:063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Онищуку Василю Василь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Онищуку Василю Василь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Онищуку В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  <w:r>
        <w:rPr/>
        <w:t xml:space="preserve"> 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7-15T09:01:00Z</cp:lastPrinted>
  <dcterms:modified xsi:type="dcterms:W3CDTF">2021-11-19T07:31:00Z</dcterms:modified>
  <cp:revision>52</cp:revision>
  <dc:subject/>
  <dc:title/>
</cp:coreProperties>
</file>