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ПРОЄКТ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989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в’ят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8 вересня 2021 року</w:t>
        <w:tab/>
        <w:tab/>
        <w:tab/>
        <w:tab/>
        <w:tab/>
        <w:tab/>
        <w:tab/>
        <w:tab/>
        <w:tab/>
        <w:tab/>
        <w:t xml:space="preserve">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536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затвердження проекту землеустрою та надання земельної ділянки у власність гр. Коссу Віктору Олександровичу для ведення особистого селянського господарства</w:t>
      </w:r>
    </w:p>
    <w:p>
      <w:pPr>
        <w:pStyle w:val="Normal"/>
        <w:spacing w:lineRule="auto" w:line="240" w:before="0" w:after="0"/>
        <w:ind w:right="4819" w:hanging="0"/>
        <w:jc w:val="both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озглянувши заяву гр. Косса В.О. (вх. № 632, від 09.09.2021 р.), представлену ним землевпорядну документацію, керуючись ст. 26 Закону України «Про місцеве самоврядування в Україні», ст. 12, статтями 116, 118, 121, 122, 186 Земельного кодексу України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т. 19 Закону України «Про землеустрій», </w:t>
      </w:r>
      <w:r>
        <w:rPr>
          <w:rFonts w:cs="Times New Roman" w:ascii="Times New Roman" w:hAnsi="Times New Roman"/>
          <w:color w:val="1A1A1A"/>
          <w:sz w:val="24"/>
          <w:szCs w:val="27"/>
        </w:rPr>
        <w:t>наказом Державного комітету України із земельних ресурсів №548 від 23.07.2010 року «Про затвердження Класифікації видів цільового призначення земель»</w:t>
      </w:r>
      <w:r>
        <w:rPr>
          <w:rFonts w:cs="Times New Roman" w:ascii="Times New Roman" w:hAnsi="Times New Roman"/>
          <w:color w:val="1A1A1A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лищна ра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7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Затвердити поділ земельної ділянки загальною площею 52,0980 га., кадастровий номер 1821186500:06:001:0522, яка знаходиться на території Новоборівської селищної ради, Житомирському районі, Житомирської області, на 12 (дванадцять) земельні ділянки в тому числі: 1 (перша) земельна ділянка площею 2,0000 га. кадастровий номер 1821186500:06:001:0782, 2 (друга) земельна ділянка площею 2,0000 га. кадастровий номер 1821186500:06:001:0783, 3 (третя) земельна ділянка площею 2,0000га. кадастровий номер 1821186500:06:001:0777, 4 (четверта) земельна ділянка площею 2,0000га. кадастровий номер 1821186500:06:001:0778, 5 (п’ята) земельна ділянка площею 2,0000 га. кадастровий номер 1821186500:06:001:0779, 6 (шоста) земельна ділянка площею 2,0000 га. кадастровий номер 1821186500:06:001:0780, 7 (сьома) земельна ділянка площею 2,0000 га. кадастровий номер 1821186500:06:001:0781, 8 (восьма) земельна ділянка площею 2,0000 га. кадастровий номер 1821186500:06:001:0787, 9 (дев’ята) земельна ділянка площею 2,0000 га. кадастровий номер 1821186500:06:001:0786, 10 (десята) земельна ділянка площею 2,0000 га. кадастровий номер 1821186500:06:001:0785, 11 (одинадцята) земельна ділянка площею 2,0000 га. кадастровий номер 1821186500:06:001:0784, 12 (дванадцята) земельна ділянка площею 30,0980 га. кадастровий номер 1821186500:06:001:0788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повноважити селищного голову Новоборівської селищної ради звернутися до державного реєстратора нерухомого майна для реєстрації прав на нерухоме майно в державному реєстрі прав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 Затвердити проект землеустрою щодо відведення земельної ділянки площею         2,0000 га., з передачею у власність гр. Коссу Віктору Олександровичу, для ведення особистого селянського господарства (01.03), кадастровий номер 1821186500:06:001:0782, яка розміщена за межами населеного пункту  на території Новоборівської селищної ради Житомирського району  Житомирської області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Передати у приватну власність гр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ссу Віктору Олександровичу земельну ділянку площею 2,0000 га., кадастровий номер 1821186500:06:001:0782, для ведення особистого селянського господарства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Громадянину Коссу Віктору Олександровичу, якому надано у власність земельну ділянку, протягом трьох місяців з дати прийняття даного рішення, звернутись до підрядних організацій щодо встановлення меж земельних ділянок в натурі (на місцевості) та зареєструвати правовстановлюючі документи відповідно до вимог чинного законодавства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Громадянину Коссу Віктору Олександровичу, якому надано у власність земельну ділянку, забезпечити можливість доступу на земельні ділянки відповідним службам для обслуговування і ремонту об’єктів загального користування та інженерної інфраструктури.</w:t>
      </w:r>
    </w:p>
    <w:p>
      <w:pPr>
        <w:pStyle w:val="Normal"/>
        <w:tabs>
          <w:tab w:val="clear" w:pos="708"/>
          <w:tab w:val="left" w:pos="3880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Всі витрати щодо державної реєстрації речових прав на земельну ділянку покласти на громадянина Косс В.О.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елищний голова                                                                        Григорій РУДЮК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Боровський В. тел. </w:t>
      </w:r>
      <w:r>
        <w:rPr>
          <w:rFonts w:cs="Times New Roman" w:ascii="Times New Roman" w:hAnsi="Times New Roman"/>
          <w:color w:val="000000"/>
          <w:sz w:val="20"/>
          <w:szCs w:val="20"/>
          <w:shd w:fill="FBFBFB" w:val="clear"/>
        </w:rPr>
        <w:t xml:space="preserve">(04145) </w:t>
      </w:r>
      <w:r>
        <w:rPr>
          <w:rFonts w:cs="Times New Roman" w:ascii="Times New Roman" w:hAnsi="Times New Roman"/>
          <w:sz w:val="20"/>
          <w:szCs w:val="20"/>
        </w:rPr>
        <w:t>9 54 33</w:t>
      </w:r>
    </w:p>
    <w:sectPr>
      <w:type w:val="nextPage"/>
      <w:pgSz w:w="11906" w:h="16838"/>
      <w:pgMar w:left="1417" w:right="850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5:44:00Z</dcterms:created>
  <dc:creator>ZEMVIDDIL</dc:creator>
  <dc:description/>
  <cp:keywords/>
  <dc:language>en-US</dc:language>
  <cp:lastModifiedBy>ZEMVIDDIL</cp:lastModifiedBy>
  <cp:lastPrinted>2021-07-15T10:56:00Z</cp:lastPrinted>
  <dcterms:modified xsi:type="dcterms:W3CDTF">2021-09-14T11:58:00Z</dcterms:modified>
  <cp:revision>76</cp:revision>
  <dc:subject/>
  <dc:title/>
</cp:coreProperties>
</file>