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Шемет Зінаїді Пет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мет З.П. (вх. № 366 від 17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Шемет Зінаїд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Шемет Зінаїд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Шемет Зінаїда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53:00Z</dcterms:modified>
  <cp:revision>48</cp:revision>
  <dc:subject/>
  <dc:title/>
</cp:coreProperties>
</file>