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9 грудня 2016 року</w:t>
        <w:tab/>
        <w:tab/>
        <w:tab/>
        <w:tab/>
        <w:tab/>
        <w:tab/>
        <w:tab/>
        <w:tab/>
        <w:t xml:space="preserve">              № 262</w:t>
      </w:r>
    </w:p>
    <w:p>
      <w:pPr>
        <w:pStyle w:val="Normal"/>
        <w:tabs>
          <w:tab w:val="clear" w:pos="708"/>
          <w:tab w:val="left" w:pos="59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  <w:lang w:val="uk-UA"/>
        </w:rPr>
        <w:t>Про затвердження видів оплачуваних громадських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  <w:lang w:val="uk-UA"/>
        </w:rPr>
        <w:t>робіт, які мають суспільно-корисну спрямованість,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  <w:lang w:val="uk-UA"/>
        </w:rPr>
        <w:t>відповідають потребам громад</w:t>
      </w:r>
      <w:r>
        <w:rPr>
          <w:b/>
          <w:sz w:val="24"/>
          <w:szCs w:val="24"/>
        </w:rPr>
        <w:t>и, регіону і сприяють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</w:rPr>
        <w:t>їх соціальному розвитку</w:t>
      </w:r>
      <w:r>
        <w:rPr>
          <w:b/>
          <w:sz w:val="24"/>
          <w:szCs w:val="24"/>
          <w:lang w:val="uk-UA"/>
        </w:rPr>
        <w:t xml:space="preserve"> по Новоборівській об’єднаній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  <w:lang w:val="uk-UA"/>
        </w:rPr>
        <w:t>територіальній громаді у 2017 році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>Заслухавши інформацію селищного голови про організацію проведення оплачуваних громадських робіт на підприємствах, в організаціях і установах об’єднаної територіальної громади у 2017 році, на підставі статті 31 Закону України «Про зайнятість населення», постанови Кабінету Міністрів України від 20.03.2013 № 175 «Про затвердження Порядку організації громадських та інших робіт тимчасового характеру», з метою надання додаткової соціальної підтримки та забезпечення додаткової зайнятості безробітних осіб, зареєстрованих у центрі зайнятості, керуючись ст. 34 п. 7 делегованих повноважень, ст. 38             п. 2 самоврядних повноважень Закону України «Про місцеве самоврядування в Україні», виконком селищної рад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>1. Затвердити види оплачуваних громадських робіт на загальну суму 10,0 тис.грн., які мають суспільно-корисну спрямованість, відповідають потребам громади і сприяють її соціальному розвитку у 2017 році: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1.1. упорядкування братських могил та інших місць поховання загиблих захисників Вітчизни і утримання у належному стані кладовищ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.2. благоустрій та озеленення населених пунктів, зон відпочинку та туризму, паркових зон, придорожніх смуг;</w:t>
        <w:tab/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3. роботи при проведенні ремонту або реконструкції об’єктів соціальної сфери навчальних закладів, закладів культури і охорони здоров'я, будинків-інтернатів для дорослих і дітей, впорядкування прилеглих до них територій, наведення санітарного порядку на прилеглих територі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.4. догляд за особами похилого віку та інвалідами, а також догляд за хворими в закладах охорони здоров'я, допоміжні роботи у будинках для дорослих і дітей;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.5. впорядкування територій об’єднаної територіальної громади смт. Нова Борова з метою ліквідації наслідків надзвичайних ситуацій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6. підсобні роботи з відновлення пам'яток архітектури, історії та культури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1.7. підсобні роботи на ремонті приватних житлових будинків одиноких осіб з числа ветеранів війни та інвалідів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8. підсобні роботи з відновлення бібліотечного фонду в селищній та сільських бібліотек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>1.9. роботи з інформування населення стосовно порядку отримання житлових субсидій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</w:rPr>
        <w:t>Селищний голова</w:t>
        <w:tab/>
        <w:tab/>
        <w:tab/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Рудюк Г.Л.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 w:val="20"/>
          <w:lang w:val="uk-UA"/>
        </w:rPr>
        <w:t xml:space="preserve">              </w:t>
      </w:r>
      <w:r>
        <w:rPr>
          <w:sz w:val="20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4:00Z</dcterms:created>
  <dc:creator>Альона</dc:creator>
  <dc:description/>
  <cp:keywords/>
  <dc:language>en-US</dc:language>
  <cp:lastModifiedBy>komp</cp:lastModifiedBy>
  <dcterms:modified xsi:type="dcterms:W3CDTF">2017-02-01T12:54:00Z</dcterms:modified>
  <cp:revision>3</cp:revision>
  <dc:subject/>
  <dc:title/>
</cp:coreProperties>
</file>