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52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надання дозволу гр. Ваховській Марині Василівні на виготовлення землевпорядної документації із землеустрою 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ховської М.В. (вх. № 681 від 22.09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Ваховській Марині Васил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Ваховській Марині Васил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Ваховська Марина Васил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Боровський В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10-21T09:51:00Z</cp:lastPrinted>
  <dcterms:modified xsi:type="dcterms:W3CDTF">2021-11-11T09:55:00Z</dcterms:modified>
  <cp:revision>54</cp:revision>
  <dc:subject/>
  <dc:title/>
</cp:coreProperties>
</file>