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95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осу Олександру Володими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са О.В. (вх. № 264 від 12.04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осу Олександру Володими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Косу Олександру Володими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Кос Олександр Володими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4-13T06:25:00Z</dcterms:modified>
  <cp:revision>33</cp:revision>
  <dc:subject/>
  <dc:title/>
</cp:coreProperties>
</file>