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№ 2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Фещенку Петру Микола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Фещенка П.М. (вх. № 311, від 17.05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1. Затвердити поділ земельної ділянки загальною площею 56,5330 га., кадастровий номер 1821186500:06:002:0409, яка знаходиться на території Новоборівської селищної ради, Хорошівському районі, Житомирської області, на 4 (чотири) земельні ділянки в тому числі 1 (перша) земельна ділянка площею 2,0000 га. кадастровий номер 1821186500:06:002:0464, 2 (друга) земельна ділянка площею 2,0000 га., кадастровий номер 1821186500:06:002:0462, 3 (третя) земельна ділянка площею 6,9405 га., кадастровий номер 1821186500:06:002:0459, 4 (четверта) земельна ділянка площею 45,5882 га., кадастровий номер 1821186500:06:002:046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Фещенку Петру Миколайовичу, для ведення особистого селянського господарства 01.03, кадастровий номер 1821186500:06:002:0464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6500:06:002:0464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щенку Петру Миколайовичу земельну ділянку площею 2,0000 га., кадастровий номер 1821186500:06:002:0464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Фещенку Петру Микола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Громадянину Фещенку Петру Микола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і витрати щодо державної реєстрації речових прав на земельну ділянку покласти на громадянина Фещенку П.М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6-11T09:17:00Z</cp:lastPrinted>
  <dcterms:modified xsi:type="dcterms:W3CDTF">2021-11-19T07:32:00Z</dcterms:modified>
  <cp:revision>64</cp:revision>
  <dc:subject/>
  <dc:title/>
</cp:coreProperties>
</file>