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7 червня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№ 1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слухавши інформацію селищного голови Рудюка Г.Л. про затвердження Статуту Новоборівської селищної об’єднаної територіальної громади», керуючись ст.19, п.48 ч.1 ст.26 Закону України «Про місцеве самоврядування в Україні»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</w:t>
      </w:r>
      <w:r>
        <w:rPr>
          <w:b/>
          <w:sz w:val="28"/>
          <w:szCs w:val="28"/>
        </w:rPr>
        <w:t xml:space="preserve"> Р І Ш И Л А: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твердити Статут Новоборівської селищної об’єднаної територіальної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громади (додається).</w:t>
      </w:r>
    </w:p>
    <w:p>
      <w:pPr>
        <w:pStyle w:val="Normal"/>
        <w:spacing w:before="30" w:after="15"/>
        <w:jc w:val="both"/>
        <w:rPr>
          <w:rFonts w:ascii="Arial" w:hAnsi="Arial" w:cs="Arial"/>
          <w:b/>
          <w:b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Прикінцеві_положення"/>
      <w:bookmarkStart w:id="1" w:name="Прикінцеві_положення"/>
      <w:bookmarkEnd w:id="1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32:00Z</dcterms:created>
  <dc:creator>Альона</dc:creator>
  <dc:description/>
  <cp:keywords/>
  <dc:language>en-US</dc:language>
  <cp:lastModifiedBy>komp</cp:lastModifiedBy>
  <cp:lastPrinted>2016-06-13T12:22:00Z</cp:lastPrinted>
  <dcterms:modified xsi:type="dcterms:W3CDTF">2016-06-17T05:32:00Z</dcterms:modified>
  <cp:revision>2</cp:revision>
  <dc:subject/>
  <dc:title>Про затвердження Порядку використання коштів резервного фонду бюджету</dc:title>
</cp:coreProperties>
</file>