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9 грудня 2016 року</w:t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№ 27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Про розгляд доручення першого заступни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голови РДА № 32/01-12 від 14.12.2016 рок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доручення першого заступника голови районної державної адміністрації № 32/01-12 від 14.12.2016 рок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 підсумками розширеної наради з головами сільських, селищних рад, об’єднаних територіальних громад, начальниками структурних підрозділів РДА, районного військового комісаріату, відділення поліції, головними лікарями ЦРЛ та ЦПМСД, районного центру зайнятості з питань призову на строкову службу до лав Збройних Сил України, виконання запланованого обсягу відбору громадян на військову службу за контрактом та організації територіальної оборони району, керуючись п.1 ст.36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елегованих повноважень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/>
        </w:rPr>
        <w:t>1. Доручення першого заступника голови районної державної адміністрації № 32/01-12 від 14.12.2016 рок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 підсумками розширеної наради з головами сільських, селищних рад, об’єднаних територіальних громад, начальниками структурних підрозділів РДА, районного військового комісаріату, відділення поліції, головними лікарями ЦРЛ та ЦПМСД, районного центру зайнятості з питань призову на строкову службу до лав Збройних Сил України, виконання запланованого обсягу відбору громадян на військову службу за контрактом та організації територіальної оборони району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Завідувачу військово-обліковим бюро селищної ради Кульбаці Н.І., виконуючим обов’язки старост – Кузьменку М.М., Шемету С.Ф., Омельчуку С.П., Мошківській В.А.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проводити підготовчі заходи, пов’язані з призовом  громадян на строкову службу навесні 2017 року, щодо розшуку громадян, які ухиляються від виконання військового обов’язку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здійснювати перевірку стану ведення військового обліку призовників на підприємствах, в установах та організаціях, в населених пунктах Новоборівської селищної ОТГ з метою виявлення осіб призовного вік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3. продовжити широкомасштабні заходи щодо проведення агітаційно-роз’яснювальної роботи серед населення громади з метою залучення кандидатів на військову службу за контрактом та військово-патріотичного виховання молоді з метою популяризації військової служби в Збройних Силах Україн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4. сприяти забезпеченню виконання доведених планових завдань щодо відбору кандидатів на контрактну служб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5. вжити заходів, щодо оперативного оформлення документів на відібраних кандидатів на військову службу за контрактом. Забезпечити  супровід кандидатів до військкомату, медичних закладів та у разі потреби до військових части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3. Відповідальним особам вказаним в п. 2 даного рішення, інформувати особисто районного військового комісара та РДА, про стан проведення заходів та виконання завдань по відбору кандидатів на військову службу за контрактом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залишаю за собою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Style17">
    <w:name w:val="Основной текст_"/>
    <w:qFormat/>
    <w:rPr>
      <w:spacing w:val="7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/>
      <w:jc w:val="both"/>
    </w:pPr>
    <w:rPr>
      <w:spacing w:val="7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6:00Z</dcterms:created>
  <dc:creator>www.nova-borova.com.ua</dc:creator>
  <dc:description/>
  <dc:language>en-US</dc:language>
  <cp:lastModifiedBy>komp</cp:lastModifiedBy>
  <cp:lastPrinted>2016-12-29T10:41:00Z</cp:lastPrinted>
  <dcterms:modified xsi:type="dcterms:W3CDTF">2017-02-01T12:56:00Z</dcterms:modified>
  <cp:revision>2</cp:revision>
  <dc:subject/>
  <dc:title/>
</cp:coreProperties>
</file>