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</w:rPr>
        <w:t>ХО</w:t>
      </w:r>
      <w:r>
        <w:rPr>
          <w:sz w:val="24"/>
          <w:szCs w:val="24"/>
          <w:lang w:val="uk-UA"/>
        </w:rPr>
        <w:t>РОШІВСЬКОГО</w:t>
      </w:r>
      <w:r>
        <w:rPr>
          <w:sz w:val="24"/>
          <w:szCs w:val="24"/>
        </w:rPr>
        <w:t xml:space="preserve">  РАЙОНУ   ЖИТОМИРСЬКОЇ ОБЛАСТІ</w:t>
      </w:r>
    </w:p>
    <w:p>
      <w:pPr>
        <w:pStyle w:val="Normal"/>
        <w:spacing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  КОМІТЕТ</w:t>
      </w:r>
    </w:p>
    <w:p>
      <w:pPr>
        <w:pStyle w:val="Normal"/>
        <w:spacing w:before="0" w:after="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Р І Ш Е Н Н Я</w:t>
      </w:r>
    </w:p>
    <w:p>
      <w:pPr>
        <w:pStyle w:val="Normal"/>
        <w:spacing w:before="0" w:after="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15 березня 2017 року</w:t>
        <w:tab/>
        <w:t xml:space="preserve">                                                                                              № 56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 завдання, викладені у розпорядженні 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голови  РДА № 42 від 16.02.2017 року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«Про заходи щодо реалізації в районі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оложень територіальної угоди «Про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регулювання основних принципів і норм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реалізації соціально-економічної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олітики і трудових відносин в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бласті на 2016-2017 роки» у 2017 році»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глянувши розпорядження голови районної державної адміністрації № 42 від 16.02.2017 року «Про заходи щодо реалізації в районі положень територіальної угоди «Про регулювання основних принципів і норм реалізації соціально-економічної політики і трудових відносин в області на 2016-2017 роки» у 2017 році», керуючись ст.ст.28, 32 Закону України «Про місцеве самоврядування в Україні», виконавчий комітет селищної ради</w:t>
        <w:tab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ab/>
        <w:t>ВИРІШИВ:</w:t>
      </w:r>
    </w:p>
    <w:p>
      <w:pPr>
        <w:pStyle w:val="Normal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ru-RU"/>
        </w:rPr>
        <w:t xml:space="preserve">           </w:t>
      </w:r>
      <w:r>
        <w:rPr>
          <w:sz w:val="24"/>
          <w:szCs w:val="24"/>
          <w:lang w:val="uk-UA"/>
        </w:rPr>
        <w:t>1. Розпорядження голови районної державної адміністрації № 42 від 16.02.2017 року «Про заходи щодо реалізації в районі положень територіальної угоди «Про регулювання основних принципів і норм реалізації соціально-економічної політики і трудових відносин в громаді на 2016-2017 роки» у 2017 році», взяти  до відома  та виконанн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2. Створити та затвердити склад комісії по перевірці дотримання роботодавцями законодавства України щодо соціальних гарантій найманих працівників (додається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3. Затвердити заходи щодо реалізації в Новоборівській селищній об’єднаній територіальній громаді положень територіальної угоди «Про регулювання основних принципів і норм реалізації соціально-економічної політики і трудових відносин в громаді на 2016-2017 роки» у 2017 році (додається)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4. Структурним підрозділам апарату Новоборівської селищної ради рекомендувати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>4.1. забезпечити своєчасне і в повному обсязі виконання зазначених заходів;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2. подавати щороку до 31 січня управлінню праці та соціального захисту населення райдержадміністрації (Панченко В.В.) для узагальнення інформації про хід виконання заходів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Контроль за виконанням рішення покласти на заступника селищного голови по роботі виконавчих органів Стретовича О.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лищний голова</w:t>
        <w:tab/>
        <w:tab/>
        <w:tab/>
        <w:tab/>
        <w:tab/>
        <w:t>Рудюк Г.Л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539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: секретар виконавчого комітету А.В. Жарчинськ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eastAsia="Calibri"/>
      <w:sz w:val="24"/>
      <w:szCs w:val="24"/>
    </w:rPr>
  </w:style>
  <w:style w:type="character" w:styleId="Style17">
    <w:name w:val="Основной текст с отступом Знак"/>
    <w:qFormat/>
    <w:rPr>
      <w:rFonts w:eastAsia="Calibri"/>
      <w:sz w:val="28"/>
      <w:lang w:val="uk-UA"/>
    </w:rPr>
  </w:style>
  <w:style w:type="character" w:styleId="2">
    <w:name w:val="Основной текст 2 Знак"/>
    <w:qFormat/>
    <w:rPr>
      <w:rFonts w:eastAsia="Calibri"/>
      <w:sz w:val="24"/>
      <w:szCs w:val="24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rFonts w:eastAsia="Calibri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Calibri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21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rbel" w:hAnsi="Antiqua;Corbel" w:eastAsia="Calibri" w:cs="Antiqua;Corbel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54:00Z</dcterms:created>
  <dc:creator>User</dc:creator>
  <dc:description/>
  <dc:language>en-US</dc:language>
  <cp:lastModifiedBy>komp</cp:lastModifiedBy>
  <cp:lastPrinted>2017-03-09T12:03:00Z</cp:lastPrinted>
  <dcterms:modified xsi:type="dcterms:W3CDTF">2017-03-30T08:54:00Z</dcterms:modified>
  <cp:revision>2</cp:revision>
  <dc:subject/>
  <dc:title/>
</cp:coreProperties>
</file>