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№ 136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>7 сесії 1 скликання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07.2016 р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ів підприємницької діяльності, що здійснюється на умовах спрощеної системи оподаткування, обліку та звітності по Новоборівській селищній раді об’єднаної територіальної громади у відповідності діючих норм класифікації видів економічної діяльності (КВЕД) на Україн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1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9"/>
        <w:gridCol w:w="6618"/>
        <w:gridCol w:w="1731"/>
      </w:tblGrid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 ДК 009:2010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92" w:hanging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ЕД ДК 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ільське господарство, мисливство та надання пов'язаних із ними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щування однорічних і дворічних культур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рис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цукрової тростин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тютю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прядив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інших однорічних і дворіч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щування багаторічних культур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виногр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тропічних і субтропічних фр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цитрусов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яткових і кісточкових фр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ягід, горіхів, інших фрукті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олійних пл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культур для виробництва нап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пряних, ароматичних і лікарськ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інших багаторіч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ідтворення росли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творення росл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варин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великої рогатої худоби молочних порі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іншої великої рогатої худоби та буйво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коней та інших тварин родини коняч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верблюдів та інших тварин родини верблюдяч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овець і кіз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свин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свійської птиц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інших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мішане сільськ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шане сільське господар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ільському господарстві та післяурожай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рослинниц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тваринниц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ляурожай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насіння для відтвор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исливство, відловлювання тварин і надання пов'язаних із ними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ве господарство та лісозагот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івництво та інша діяльність у лісовому господарств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загот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заготів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 дикорослих недерев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дикорослих недерев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послуг у лісовому господарств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поміжних послуг у лісовому господарс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н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аль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е рибаль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сноводне рибаль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ництво (аквакультура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е рибництво (аквакультура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сноводне рибництво (аквакультура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послуг у сфері добування інших корисних копалин і розроблення кар'є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поміжних послуг у сфері добування інших корисних копалин і розроблення кар'є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арчов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'яса та м'яс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а свійської птиц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лення та консервування риби, ракоподібних і молюск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та консервування риби, ракоподібних і молюс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лення та консервування фруктів і овоч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та консервування картоп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руктових і овочевих со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ерероблення та консервування фруктів і овоч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лії та тваринних жи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лії та тваринних жи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ргарину і подібних харчових жи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олоч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молока, виробництво масла та сир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рози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тів борошномельно-круп'яної промисловост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рохмалів і крохмаль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ліба, хлібобулочних і борошня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каронних виробів і подібних борошн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харчов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укр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аю та кав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янощів і прип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ої їжі та ст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харчових продуктів, н. в. і. у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отових кормів для твари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кормів для домашніх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нап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и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оло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кстиль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ідготування та прядіння текстильних волоко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ння та прядіння текстильних воло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кацьк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цьке виробниц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здоблення текстиль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блення текстиль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текстиль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рикотажного полот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текстильних виробів, крім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илимів і килим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анатів, мотузок, шпагату та сіт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екстильн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дяг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дягу, крім хутряног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дягу зі шкі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обоч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верхнь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піднь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9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одягу й аксесуа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із хутр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хутр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икотажного та в'язаного одяг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нчішно-шкарпетк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трикотажного та в'язан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шкіри, виробів зі шкіри та інших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ення шкур і оздоблення шкіри; вичинка та фарбування хутр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зутт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зутт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пильне та стругаль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пильне та стругальне виробниц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нери, дерев'яних плит і панелей, шп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щитового парке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ерев'яної та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перу та папер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перової маси, паперу та картон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ої мас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их канцелярсь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пале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з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ліграфічна діяльність, тиражування записаної інформа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ліграфічна діяльність і надання пов'язаних із нею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ування газ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ування іншої продук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урувально-палітурна діяльність і надання пов'язаних із нею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ражування звуко-, відеозаписів і програм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ування звуко-, відеозаписів і програм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імічних речовин і 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мислових газ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арвників і піг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основних неорганічних хімічних речов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основних органічних хімічних речов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обрив і азотних спол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ластмас у первинних фо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интетичного каучуку в первинних фо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естицидів та іншої агро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естицидів та іншої агрохімічної продук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фарб, лаків і подібної продукції, друкарської фарби та масти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ила та мийних засобів, засобів для чищення та полірування, парфумних і косметич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рфумних і косметич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ле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фірних ол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ї хімічної продукції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штучних і синтетичних волоко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тучних і синтетичних воло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их фармацевтич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фармацевтичних препаратів і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рмацевтичних препаратів і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умових і пластмас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ум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шин, покришок і камер; відновлення протектора гумових шин і покриш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гум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ластмас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лит, листів, труб і профіл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ари 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удівельних вироб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неметалевої мінераль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кла та виробів зі скл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листов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й оброблення листов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орожнист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кловолок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огнетривк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огнетрив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удівельних матеріалів із глин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плиток і пли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 з фарфору та керамі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сподарських і декоративних керам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санітарно-техн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ерамічних виробів технічн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ерам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цементу, вапна та гіпсових суміше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апна та гіпсових суміш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із бетону, гіпсу та цемен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бетону дл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гіпсу дл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етонних розчинів, готових для використ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ухих будівельних суміш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волокнистого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.6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із бетону гіпсу та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ізання, оброблення та оздоблення декоративного та будівельного каменю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бразивних виробів і неметалевих мінеральних виробів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бразив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металевих мінеральн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еталургій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чавуну, сталі та феросплав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авуну сталі та феросплав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уб, порожнистих профілів і фітингів зі ста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руб, порожнистих профілів і фітингів зі ста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 первинного оброблення ста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волочіння прутків і профі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ий прокат вузької штаб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штампування та гнутт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волочіння дро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дорогоцінних та інших кольорових мет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люміні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винцю, цинку й оло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ід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иття мет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чаву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ста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легк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інш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отових металевих виробів, крім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удівельних металевих конструкцій і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талевих дверей і ві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талевих баків, резервуарів і контейне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адіаторів і котлів центрального опа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еталевих баків, резервуарів і контейн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рових котлів, крім котлів центрального опа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ування, пресування, штампування, профілювання; порошкова металургі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металів та нанесення покриття на метал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чне оброблення метале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толових приборів, інструментів і металевих виробів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толових приб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амків і дверних пет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готових метале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талевих бочок і подібних контейн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легких металевих паков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иробів із дроту, ланцюгів і пруж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ріпильних і ґвинтонаріз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готових металев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нних компонентів і пла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нних компон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монтованих електронних пла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омп'ютерів і периферій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бладнання зв'яз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бладнання зв'яз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струментів і обладнання для вимірювання, дослідження та навігації; виробництво годинник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струментів і обладнання для вимірювання, дослідження та навіг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дин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радіологічного, електромедичного й електротерапевт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птичних приладів і фотографі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птичних приладів і фотографі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гнітних і оптичних носіїв дани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гнітних і оптичних носіїв дан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двигунів, генераторів, трансформаторів, електророзподільчої та контрольної апара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двигунів, генераторів і трансформа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розподільчої та контрольної апара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атарей і акумулято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атарей і акумуля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водів, кабелів і електромонтажних пристрої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олоконно-оптичних каб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монтажних пристр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ичного освітлюваль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освітлюваль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обутових прила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их побутових при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електричних побутових при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го електр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електр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ідравлічного та пневма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помп і компрес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ранів і клапа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машин і устатковання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ечей і пічних паль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фісних машин і устатковання, крім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 для сільського та лісового господарст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талообробних машин і верста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талообробних маш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ерста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машин і устатковання спеці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металу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втотранспортних засобів, причепів і напів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узовів для автотранспортних засобів, причепів і напів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узовів для автотранспортних засобів, причепів і напівпричеп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узлів, деталей і приладдя для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й електронного устатковання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узлів, деталей і приладдя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ування суден і човн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вання суден і плавучих конструк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вання прогулянкових і спортивних чов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залізничних локомотивів і рухомого склад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алізничних локомотивів і рухомого с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овітряних і космічних літальних апаратів, супутнь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овітряних і космічних літальних апаратів, супутнь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ійськових 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ійськов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анспортних засобів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тоцик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елосипедів, дитячих та інвалідних коляс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ранспортних засобів і обладнання, н. в. і. у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 для офісів і підприємств торгів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ухонних меб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трац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еб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ювелірних виробів, біжутерії та подіб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ування мон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ювелірних і подіб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іжутерії та подіб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узичних інструмен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узичних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портивних това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портивних това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гор та іграш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гор та іграш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дичних і стоматологічних інструментів і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дукції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ітел і щіт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ї продукції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і монтаж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і технічне обслуговування готових металевих виробів,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готових метале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електр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суден і чов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інш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інш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Установлення та монтаж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та монтаж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, передача та розподілення електроенерг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ення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електроенергіє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азу; розподілення газоподібного палива через місцеві (локальні) трубопро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аз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ення газоподібного палива через місцеві (локальні) трубопров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пари, гарячої вод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пари, гарячої води та кондиційованого повітр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абір, очищення та постачання 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абір, очищення та постачання 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ір, очищення та постачання в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аналізація, відведення й очищення стічних во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аналізація, відведення й очищення стічних во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, відведення й очищення стічних во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, оброблення й видалення відходів; відновлення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 відхо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не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та видалення відхо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та видалення 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та видалення не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ідновлення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(розбирання)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відсортова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щодо поводження з відход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ація будівництва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будівництва будів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житлових і нежитлових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житлових і нежитлових будів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спору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доріг і залізниц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ріг і автостра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2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алізниць і метрополіте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остів і тун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комунікаці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трубопров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уд електропостачання та телекомуніка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інших спору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них спору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ших споруд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пеціалізовані будівель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несення та підготовчі роботи на будівельному майданчи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ес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чі роботи на будівельному майданчи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ідувальне бур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Електромонтажні, водопровідні та інші будівельно-монтаж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аж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будівельно-монтаж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боти із завершення будівницт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столя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підлоги й облицювання сті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ні роботи та скл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роботи із завершенн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спеціалізовані будівель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івель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еціалізовані будівельні роботи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автотранспортними засоб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автомобілями та легковими автотранспортними зас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іншими автотранспортними зас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хнічне обслуговування та ремонт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та ремонт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деталями та приладдям для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за винагороду чи на основі контрак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сільськогосподарською сировиною та живими тварин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вітами та росл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живими твар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шкірсировиною, шкурами та шкіро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продуктами харчування, напоями та тютюновими вироб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руктами й овоч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'ясом і м'яс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напо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цукром, шоколадом і кондитерськ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авою, чаєм, какао та прянощ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спеціалізована оптова торгівля продуктами харчування, напоями та тютюновими виробами</w:t>
            </w:r>
            <w:r>
              <w:rPr>
                <w:sz w:val="24"/>
                <w:szCs w:val="24"/>
                <w:lang w:val="uk-UA"/>
              </w:rPr>
              <w:t xml:space="preserve"> ( крім тютюнових вироб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товарами господарськ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текстиль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одягом і взутт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3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парфумними та косметич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армацевтич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еблями, килимами й освітлювальним приладд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годинниками та ювелір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товарами господарськ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інформаційним і комунікаційним устаткованн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омп'ютерами, периферійним устаткованням і програмним забезпече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іншими машинами й устаткованн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верста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офісними мебл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офісн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види спеціалізованої оптової торг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хіміч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проміж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відходами та брухто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еспеціалізована оптова торгівл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іалізована оптова торгівл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в не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  <w:r>
              <w:rPr>
                <w:sz w:val="24"/>
                <w:szCs w:val="24"/>
                <w:lang w:val="uk-UA"/>
              </w:rPr>
              <w:t>( крім тютюнових виробів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роздрібної торгівлі в не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напоями в спеціалізованих магазинах </w:t>
            </w:r>
            <w:r>
              <w:rPr>
                <w:sz w:val="24"/>
                <w:szCs w:val="24"/>
                <w:lang w:val="uk-UA"/>
              </w:rPr>
              <w:t xml:space="preserve"> (крім лікеро-горільчаних виробів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формаційним і комунікаційним устаткованням у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ниг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шими товарами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одяго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уживаними товарами в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з лотків і на ринк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</w:t>
            </w:r>
            <w:r>
              <w:rPr>
                <w:sz w:val="24"/>
                <w:szCs w:val="24"/>
                <w:lang w:val="uk-UA"/>
              </w:rPr>
              <w:t xml:space="preserve"> (крім тютюнових вироб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поза магазин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роздрібної торгівлі поза магаз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земний і трубопрові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залізничний транспорт міжміського сполу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залізничний транспорт міжміського сполу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залізнич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залізнич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ий пасажирський назем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такс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й пасажирський наземний транспорт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автомобільний транспорт, надання послуг перевезення рече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автомобіль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евезення речей (переїзду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рубопрові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о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морськ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морськ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морськ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морськ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річков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річков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річков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річков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віацій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авіацій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авіацій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авіаційний транспорт і косміч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авіацій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іч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кладськ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тран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назем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вод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авіацій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е оброблення вантаж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опоміжна діяльність у сфері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мчасове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телів і подібних засобів тимчасового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засобів розміщування на період відпустки та іншого тимчасового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місць кемпінгами та стоянками для житлових автофургонів і 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нших засобів тимчасового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нших засобів тимчасового розміщ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забезпечення стравами та напоя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ресторанів, надання послуг мобільного харч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ресторанів, надання послуг мобільного харч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готових стра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готових страв для под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інших готових ст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напоя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напо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ФОРМАЦІЯ ТА ТЕЛЕКОМУНІКА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внич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книг, періодичних видань та інша видавнич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кни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довідників і каталог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газ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журналів і періодичних вид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видавничої діяльност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програм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комп'ютерних іго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іншого програм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іно-та відеофільмів, телевізійних програм, видання звукозапис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іно- та відеофільмів, телевізійних програ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ування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всюдження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ія кінофільм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звукозапис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звукозапис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радіомовлення та телевізійного 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радіо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радіомов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елевізійного 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елевізійного мов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2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1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не програм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ування з питань інформатиз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керування комп'ютерним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формацій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портал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формацій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нформаційних агентст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формацій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ІНАНСОВА ТА СТРАХОВ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страхування та пенсій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ювання ризиків та завданої шк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опоміжна діяльність у сфері страхування та пенсій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(крім фізичних осіб  - підприємців, які надають  в оренду  земельні ділянки, загальна  площа яких перевищщщує 0,2 гектара, житлові приміщення, загальна   площа яких перевищує 100 кв. метрів, не житлові приміщення ( споруди, будівлі) та / або їх частини, загальна площа яких перевищує 300 кв. метрів.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ерації з нерухомим майном за винагороду або на основі контрак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ФЕСІЙНА, НАУКОВА ТА ТЕХНІЧ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права та бухгалтерського облі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пра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( крім у сфері аудиту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 </w:t>
            </w:r>
            <w:r>
              <w:rPr>
                <w:sz w:val="24"/>
                <w:szCs w:val="24"/>
                <w:lang w:val="uk-UA"/>
              </w:rPr>
              <w:t xml:space="preserve">       ( крім у сфері аудиту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ловних управлінь (хед-офісів); консультування з питань кер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ловних управлінь (хед-офіс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ловних управлінь (хед-офісів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нсультування з питань кер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зв'язків із громадськіст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ування з питань комерційної діяльності й кер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рхітек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хнічні випробування та дослід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випробування та дослід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укові дослідження та розроб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й експериментальні розробки у сфері природничих і технічних нау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біотехнолог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інших природничих і технічних на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й експериментальні розробки у сфері суспільних і гуманітарних нау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суспільних і гуманітарних на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кламна діяльність і дослідження кон'юнктури рин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клам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і агентс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кон'юнктури ринку та виявлення громадської дум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кон'юнктури ринку та виявлення громадської дум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професійна, наукова та техніч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пеціалізована діяльність із дизайн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діяльність із дизай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фотограф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фотограф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переклад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професійна, наукова та технічна діяльність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рофесійна, наукова та технічна діяльність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5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енда, прокат і лізин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вантажних автомобі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кат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товарів для спорту та відпочин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відеозаписів і дис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інших побутових виробів і предметів особистого вжит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інших машин, устатковання та това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сільськогосподарськ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будівельн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офісних машин і устатковання, у тому числі комп'ют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водн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повітрян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зинг інтелектуальної власності та подібних продуктів, крім творів, захищених авторськими прав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агентств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агентств працевлашт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агентств тимчасового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агентств тимчасового працевлашт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із забезпечення трудовими ресурс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із забезпечення трудовими ресурс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уристичних агентств і туристичних операто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уристичних агентст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уристичних опера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послуг бронювання та пов'язана з цим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послуг бронювання та пов'язана з цим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охоронних служб та проведення розслідуван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приватних охоронних служб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риватних охоронних служб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систем безпе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систем безпе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ведення розслідуван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слідув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будинків і територі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лексне обслуговування об'є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е обслуговування об'є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прибир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прибирання будин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із прибирання будинків і промислових об'є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діяльності із прибир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ландшафт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ландшафт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дміністративна та допоміжна офіс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бінованих офісних адміністратив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елефонних цент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елефонних цент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ування конгресів і торговельних вистав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конгресів і торговельних вистав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комерційних послуг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допоміжних комерцій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шкільн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чатков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ередня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ередня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технічна осві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щ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технічна освіта на рівні вищого професійно-технічного навчального за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види осві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у сфері спорту та відпочин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у сфері куль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шкіл підготовлення водіїв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освіти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сфері осві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6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осві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ХОРОНА ЗДОРОВ'Я ТА НАДАННЯ СОЦІАЛЬНОЇ ДОПОМО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хорона здоров'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лікарняних закла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лікарняних зак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едична та стоматологічна практик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меди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меди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і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у сфері охорони здоров'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охорони здоров'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догляду за хворими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догляду за хворими із забезпеченням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 для осіб з розумовими вадами та хворих на наркоманію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послуг догляду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послуг догляду із забезпеченням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соціальної допомоги без забезпечення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соціальної допомоги без забезпечення проживання для осіб похилого віку та інвалі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ої соціальної допомоги без забезпечення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й догляд за діть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ої соціальної допомоги без забезпечення прожива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ИСТЕЦТВО, СПОРТ, РОЗВАГИ ТА ВІДПОЧИН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а мистецьк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ункціювання бібліотек, архівів, музеїв та інших закладів куль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ункціювання бібліотек, архівів, музеїв та інших закладів куль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 і архів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охорони та використання пам'яток історії, будівель та інших пам'яток куль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спорту, організування відпочинку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спортивних спору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спортивних клу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фітнес-цент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ування відпочинку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атракціонів і тематичних пар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інших видів відпочинку та розва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комп'ютерів,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комп'ютерів і обладнання зв'яз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ладнання зв'яз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бутових приладів, домашнього та садового обладн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зуття та шкі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блів і домашнього начи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одинників і ювелі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нших побутових виробів і предметів особистого вжит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6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ння та хімічне чищення текстильних і хут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укарнями та салонами крас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поховань і надання суміж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забезпечення фізичного комф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дивідуаль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7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товарів та послуг для власного сп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товарів для власного сп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виробників товарів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3">
    <w:name w:val="Нижні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Style15">
    <w:name w:val="Текст у виносці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у виносці"/>
    <w:basedOn w:val="Normal"/>
    <w:qFormat/>
    <w:pPr>
      <w:ind w:firstLine="284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05:00Z</dcterms:created>
  <dc:creator>www.nova-borova.com.ua</dc:creator>
  <dc:description/>
  <cp:keywords/>
  <dc:language>en-US</dc:language>
  <cp:lastModifiedBy>Alexandr</cp:lastModifiedBy>
  <cp:lastPrinted>2015-07-07T14:32:00Z</cp:lastPrinted>
  <dcterms:modified xsi:type="dcterms:W3CDTF">2016-07-14T15:05:00Z</dcterms:modified>
  <cp:revision>2</cp:revision>
  <dc:subject/>
  <dc:title>Додаток 2</dc:title>
</cp:coreProperties>
</file>