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шос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8 травня 2021 року                                                                                                                        № 296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left="-426" w:right="5953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поновлення строку дії договору оренди земельної ділянки укладеного з ТОВ «Граніт Центр»</w:t>
      </w:r>
    </w:p>
    <w:p>
      <w:pPr>
        <w:pStyle w:val="Normal"/>
        <w:spacing w:lineRule="auto" w:line="240" w:before="0" w:after="0"/>
        <w:ind w:left="-426" w:firstLine="284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0"/>
        <w:ind w:left="-426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глянувши та обговоривши клопотання ТОВ «Граніт Центр» вх. №1068 від 23.04.2021 р. з проханнями продовжити строк дії договору оренди земельної , керуючись 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Земельним кодексом України, Законами України «Про землеустрій», «Про Державний земельний кадастр», «Про оренду землі», керуючись Законом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76" w:before="0" w:after="0"/>
        <w:ind w:left="-42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left="-426" w:right="-81"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рипинити дію договору оренди землі від 19.05.2011 року укладеного з ТОВ «Граніт-Центр» зареєстрованого у відділі Держкомзему у Володарсько-Волинському районі Житомирської області про що у Державному реєстрі земель вчинено запис від 19 травня 2011 року за № 182110004000025 строком на 10 (десять) років, земельна ділянка площею 3,0784 га., кадастровий номер 1821155700:01:001:0257, для розміщення та експлуатації основних, підсобних і допоміжних будівель та споруд підприємств переробної, машинобудівної та іншої промисловості для розміщення та експлуатації основних, підсобних і допоміжних будівель та споруд підприємств переробної, машинобудівної та іншої промисловості, яка знаходиться за адресою: смт. Нова Борова, вул. Набережна, 20.</w:t>
      </w:r>
    </w:p>
    <w:p>
      <w:pPr>
        <w:pStyle w:val="Normal"/>
        <w:spacing w:lineRule="auto" w:line="360" w:before="0" w:after="0"/>
        <w:ind w:left="-426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Укласти договір оренди з ТОВ «Граніт Центр», строком на 10 (десять) років, земельна ділянка площею 2,5168 га., кадастровий номер 1821155700:01:001:0441, для розміщення та експлуатації основних, підсобних і допоміжних будівель та споруд підприємств переробної, машинобудівної та іншої промисловості для розміщення та експлуатації основних, підсобних і допоміжних будівель та споруд підприємств переробної, машинобудівної та іншої промисловості, яка знаходиться за адресою: смт. Нова Борова, вул. Набережна, 20.</w:t>
      </w:r>
    </w:p>
    <w:p>
      <w:pPr>
        <w:pStyle w:val="Normal"/>
        <w:spacing w:lineRule="auto" w:line="360" w:before="0" w:after="0"/>
        <w:ind w:left="-426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становити орендну плату за земельну ділянку 6 % від нормативної грошової оцінки земельної ділянки.</w:t>
      </w:r>
    </w:p>
    <w:p>
      <w:pPr>
        <w:pStyle w:val="Normal"/>
        <w:suppressAutoHyphens w:val="true"/>
        <w:autoSpaceDE w:val="false"/>
        <w:spacing w:lineRule="auto" w:line="360" w:before="0" w:after="0"/>
        <w:ind w:left="-426" w:right="-81"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Зобов’язати землекористувача, якому надано в оренду земельну ділянку, протягом одного місяця з дати прийняття даного рішення зареєструвати правовстановлюючі документи відповідно до вимог чинного законодавства.</w:t>
      </w:r>
    </w:p>
    <w:p>
      <w:pPr>
        <w:pStyle w:val="Normal"/>
        <w:shd w:fill="FFFFFF" w:val="clear"/>
        <w:spacing w:lineRule="auto" w:line="360" w:before="0" w:after="0"/>
        <w:ind w:left="-426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360" w:before="0" w:after="0"/>
        <w:ind w:left="-426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7:46:00Z</dcterms:created>
  <dc:creator>ZEMVIDDIL</dc:creator>
  <dc:description/>
  <cp:keywords/>
  <dc:language>en-US</dc:language>
  <cp:lastModifiedBy>ZEMVIDDIL</cp:lastModifiedBy>
  <cp:lastPrinted>2021-06-11T10:12:00Z</cp:lastPrinted>
  <dcterms:modified xsi:type="dcterms:W3CDTF">2021-11-19T07:41:00Z</dcterms:modified>
  <cp:revision>10</cp:revision>
  <dc:subject/>
  <dc:title/>
</cp:coreProperties>
</file>