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24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Ничипоренко Людмилі Василівні на виготовлення землевпорядної документації із землеустрою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ечипоренко Л.В. (вх. № 63 від 26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Ничипоренко Людмил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Ничипоренко Людмил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Ничипоренко Людмила Васи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19T13:33:00Z</cp:lastPrinted>
  <dcterms:modified xsi:type="dcterms:W3CDTF">2021-11-19T06:55:00Z</dcterms:modified>
  <cp:revision>47</cp:revision>
  <dc:subject/>
  <dc:title/>
</cp:coreProperties>
</file>