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52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Ковальчук Світлані Юрії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вальчук С.Ю. (вх. № 252 від 06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вальчук Світлані Ю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овальчук Світлані Ю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овальчук Світлана Ю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8T06:49:00Z</dcterms:modified>
  <cp:revision>47</cp:revision>
  <dc:subject/>
  <dc:title/>
</cp:coreProperties>
</file>