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ОРОШ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СЬКОГО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5 листопада 2017 року</w:t>
        <w:tab/>
        <w:tab/>
        <w:tab/>
        <w:tab/>
        <w:tab/>
        <w:tab/>
        <w:t xml:space="preserve">                    № 2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шової  допомоги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селища про виплату одноразової грошової допомоги, акти обстеження матеріально-побутових умов проживання, згідно ст. 34 Закону України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, рішенням № 241 13 сесії селищної ради І скликання від 22.12.2016 року,  виконком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 одноразову  допомогу на лікування гр. Чорноштан Лідії Трохимівні (ХХХ ід. номер ХХХ), жительці с. ХХХ, вул. ХХХ на картковий рахунок  в ПАТ КБ «Приват Банк» у розмірі – 200 грн.</w:t>
      </w:r>
      <w:r>
        <w:rPr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8" w:hanging="0"/>
        <w:contextualSpacing/>
        <w:jc w:val="both"/>
        <w:rPr>
          <w:szCs w:val="28"/>
          <w:lang w:val="uk-UA"/>
        </w:rPr>
      </w:pPr>
      <w:r>
        <w:rPr>
          <w:rFonts w:eastAsia="Calibri" w:cs="Calibri"/>
          <w:szCs w:val="28"/>
          <w:lang w:val="uk-UA"/>
        </w:rPr>
        <w:t xml:space="preserve">                                          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2.1. перерахувати кошти в сумі 200,00 грн. (двісті гривень 00 коп.) на рахунок, вказаний в п.1 даного рішення.</w:t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7:00Z</dcterms:created>
  <dc:creator>Юлия Жарчинська</dc:creator>
  <dc:description/>
  <dc:language>en-US</dc:language>
  <cp:lastModifiedBy>Alexandr</cp:lastModifiedBy>
  <cp:lastPrinted>2017-11-16T11:05:00Z</cp:lastPrinted>
  <dcterms:modified xsi:type="dcterms:W3CDTF">2017-12-01T11:57:00Z</dcterms:modified>
  <cp:revision>2</cp:revision>
  <dc:subject/>
  <dc:title/>
</cp:coreProperties>
</file>